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738505</wp:posOffset>
                </wp:positionH>
                <wp:positionV relativeFrom="paragraph">
                  <wp:posOffset>-5080</wp:posOffset>
                </wp:positionV>
                <wp:extent cx="4687570" cy="1883410"/>
                <wp:effectExtent l="0" t="0" r="76200" b="7620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3770" cy="1959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PIANO FINANZIARI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</w:rPr>
                              <w:t>TARIFFA RIFIUT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EX ART. 8 D.P.R. 27 APRILE 1999, N. 158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5.1pt;height:154.3pt;mso-wrap-distance-left:9.05pt;mso-wrap-distance-right:9.05pt;mso-wrap-distance-top:0pt;mso-wrap-distance-bottom:0pt;margin-top:-0.4pt;mso-position-vertical-relative:text;margin-left:58.15pt;mso-position-horizontal-relative:text">
                <v:shadow on="t" color="#808080" offset="6pt,6pt"/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>
                          <w:sz w:val="44"/>
                        </w:rPr>
                      </w:pPr>
                      <w:r>
                        <w:rPr>
                          <w:sz w:val="44"/>
                        </w:rPr>
                        <w:t>PIANO FINANZIARI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4"/>
                        </w:rPr>
                      </w:pPr>
                      <w:r>
                        <w:rPr>
                          <w:b/>
                          <w:sz w:val="44"/>
                        </w:rPr>
                        <w:t>TARIFFA RIFIUT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EX ART. 8 D.P.R. 27 APRILE 1999, N. 158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Footer"/>
        <w:tabs>
          <w:tab w:val="clear" w:pos="4819"/>
          <w:tab w:val="clear" w:pos="9638"/>
        </w:tabs>
        <w:jc w:val="center"/>
        <w:rPr>
          <w:sz w:val="44"/>
        </w:rPr>
      </w:pPr>
      <w:r>
        <w:rPr>
          <w:sz w:val="44"/>
        </w:rPr>
        <w:t>Comune di</w:t>
      </w:r>
    </w:p>
    <w:p>
      <w:pPr>
        <w:pStyle w:val="Footer"/>
        <w:tabs>
          <w:tab w:val="clear" w:pos="4819"/>
          <w:tab w:val="clear" w:pos="9638"/>
        </w:tabs>
        <w:rPr>
          <w:sz w:val="44"/>
        </w:rPr>
      </w:pPr>
      <w:r>
        <w:rPr>
          <w:sz w:val="44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posOffset>133350</wp:posOffset>
                </wp:positionH>
                <wp:positionV relativeFrom="paragraph">
                  <wp:posOffset>635</wp:posOffset>
                </wp:positionV>
                <wp:extent cx="5625465" cy="5549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5465" cy="554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5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859"/>
                            </w:tblGrid>
                            <w:tr>
                              <w:trPr/>
                              <w:tc>
                                <w:tcPr>
                                  <w:tcW w:w="88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76"/>
                                    </w:rPr>
                                  </w:pPr>
                                  <w:r>
                                    <w:rPr>
                                      <w:sz w:val="7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95pt;height:43.7pt;mso-wrap-distance-left:7.1pt;mso-wrap-distance-right:7.1pt;mso-wrap-distance-top:0pt;mso-wrap-distance-bottom:0pt;margin-top:0.05pt;mso-position-vertical-relative:text;margin-left:10.5pt;mso-position-horizontal-relative:text">
                <v:fill opacity="0f"/>
                <v:textbox inset="0in,0in,0in,0in">
                  <w:txbxContent>
                    <w:tbl>
                      <w:tblPr>
                        <w:tblW w:w="885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859"/>
                      </w:tblGrid>
                      <w:tr>
                        <w:trPr/>
                        <w:tc>
                          <w:tcPr>
                            <w:tcW w:w="885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76"/>
                              </w:rPr>
                            </w:pPr>
                            <w:r>
                              <w:rPr>
                                <w:sz w:val="7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920115</wp:posOffset>
                </wp:positionH>
                <wp:positionV relativeFrom="paragraph">
                  <wp:posOffset>-702945</wp:posOffset>
                </wp:positionV>
                <wp:extent cx="5625465" cy="20447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546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5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859"/>
                            </w:tblGrid>
                            <w:tr>
                              <w:trPr/>
                              <w:tc>
                                <w:tcPr>
                                  <w:tcW w:w="88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i/>
                                      <w:b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i/>
                                      <w:sz w:val="2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8"/>
                                      <w:i/>
                                      <w:b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i/>
                                      <w:sz w:val="28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8"/>
                                      <w:i/>
                                      <w:b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i/>
                                      <w:sz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95pt;height:16.1pt;mso-wrap-distance-left:7.1pt;mso-wrap-distance-right:7.1pt;mso-wrap-distance-top:0pt;mso-wrap-distance-bottom:0pt;margin-top:-55.35pt;mso-position-vertical-relative:text;margin-left:72.45pt;mso-position-horizontal-relative:page">
                <v:fill opacity="0f"/>
                <v:textbox inset="0in,0in,0in,0in">
                  <w:txbxContent>
                    <w:tbl>
                      <w:tblPr>
                        <w:tblW w:w="885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859"/>
                      </w:tblGrid>
                      <w:tr>
                        <w:trPr/>
                        <w:tc>
                          <w:tcPr>
                            <w:tcW w:w="885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fldChar w:fldCharType="begin">
                                <w:ffData>
                                  <w:name w:val="Testo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i/>
                                <w:b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i/>
                                <w:sz w:val="28"/>
                                <w:lang w:val="en-US" w:eastAsia="en-US"/>
                              </w:rPr>
                            </w:r>
                            <w:r>
                              <w:rPr>
                                <w:sz w:val="28"/>
                                <w:i/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i/>
                                <w:sz w:val="28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8"/>
                                <w:i/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i/>
                                <w:sz w:val="28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2480310</wp:posOffset>
                </wp:positionH>
                <wp:positionV relativeFrom="paragraph">
                  <wp:posOffset>123825</wp:posOffset>
                </wp:positionV>
                <wp:extent cx="1188720" cy="952500"/>
                <wp:effectExtent l="14605" t="0" r="80010" b="8826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8720" cy="952560"/>
                          <a:chOff x="0" y="0"/>
                          <a:chExt cx="1188720" cy="9525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91440" y="0"/>
                            <a:ext cx="913680" cy="822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731520"/>
                            <a:ext cx="1188720" cy="2210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Comic Sans MS" w:hAnsi="Comic Sans MS" w:eastAsia="Comic Sans MS" w:cs="Comic Sans MS"/>
                                  <w:lang w:val="en-US" w:bidi="hi-IN"/>
                                </w:rPr>
                                <w:t>Tariffa Rifiuti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ArchDown">
                            <a:avLst>
                              <a:gd name="adj" fmla="val 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5.3pt;margin-top:9.75pt;width:93.6pt;height:75pt" coordorigin="3906,195" coordsize="1872,150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050;top:195;width:1438;height:1295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rect id="shape_0" fillcolor="black" stroked="t" o:allowincell="f" style="position:absolute;left:3906;top:1347;width:1871;height:34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36"/>
                            <w:b w:val="false"/>
                            <w:i w:val="false"/>
                            <w:kern w:val="2"/>
                            <w:spacing w:val="1"/>
                            <w:szCs w:val="24"/>
                            <w:rFonts w:ascii="Comic Sans MS" w:hAnsi="Comic Sans MS" w:eastAsia="Comic Sans MS" w:cs="Comic Sans MS"/>
                            <w:lang w:val="en-US" w:bidi="hi-IN"/>
                          </w:rPr>
                          <w:t>Tariffa Rifiuti</w:t>
                        </w:r>
                      </w:p>
                    </w:txbxContent>
                  </v:textbox>
                  <v:path textpathok="t"/>
                  <v:textpath on="t" fitshape="t" string="Tariffa Rifiuti" style="font-family:&quot;Comic Sans MS&quot;;font-size:18pt"/>
                  <v:fill o:detectmouseclick="t" type="solid" color2="whit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11430</wp:posOffset>
                </wp:positionH>
                <wp:positionV relativeFrom="paragraph">
                  <wp:posOffset>58420</wp:posOffset>
                </wp:positionV>
                <wp:extent cx="612648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4.6pt" to="483.25pt,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COMUNE DI </w:t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Heading1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1"/>
        <w:jc w:val="both"/>
        <w:rPr>
          <w:sz w:val="32"/>
        </w:rPr>
      </w:pPr>
      <w:r>
        <w:rPr>
          <w:sz w:val="32"/>
        </w:rPr>
      </w:r>
    </w:p>
    <w:p>
      <w:pPr>
        <w:pStyle w:val="Heading1"/>
        <w:jc w:val="both"/>
        <w:rPr>
          <w:sz w:val="32"/>
        </w:rPr>
      </w:pPr>
      <w:r>
        <w:rPr>
          <w:sz w:val="32"/>
        </w:rPr>
        <w:t>Indic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Gli obiettivi di fondo dell’amministrazione comunale</w:t>
      </w:r>
    </w:p>
    <w:p>
      <w:pPr>
        <w:pStyle w:val="Normal"/>
        <w:numPr>
          <w:ilvl w:val="1"/>
          <w:numId w:val="6"/>
        </w:numPr>
        <w:jc w:val="both"/>
        <w:rPr>
          <w:sz w:val="28"/>
        </w:rPr>
      </w:pPr>
      <w:r>
        <w:rPr>
          <w:sz w:val="28"/>
        </w:rPr>
        <w:t>Obiettivi di igiene urbana</w:t>
      </w:r>
    </w:p>
    <w:p>
      <w:pPr>
        <w:pStyle w:val="Normal"/>
        <w:numPr>
          <w:ilvl w:val="1"/>
          <w:numId w:val="6"/>
        </w:numPr>
        <w:jc w:val="both"/>
        <w:rPr>
          <w:sz w:val="28"/>
        </w:rPr>
      </w:pPr>
      <w:r>
        <w:rPr>
          <w:sz w:val="28"/>
        </w:rPr>
        <w:t>Obiettivi di riduzione della produzione di RU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09" w:leader="none"/>
        </w:tabs>
        <w:ind w:left="1418" w:hanging="1058"/>
        <w:rPr/>
      </w:pPr>
      <w:r>
        <w:rPr>
          <w:sz w:val="28"/>
        </w:rPr>
        <w:t>Obiettivi di gestione del ciclo dei servizi concernenti i RU indifferenziati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09" w:leader="none"/>
        </w:tabs>
        <w:ind w:left="1418" w:hanging="1058"/>
        <w:jc w:val="both"/>
        <w:rPr>
          <w:sz w:val="28"/>
        </w:rPr>
      </w:pPr>
      <w:r>
        <w:rPr>
          <w:sz w:val="28"/>
        </w:rPr>
        <w:t>Obiettivi di gestione del ciclo della raccolta differenziata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09" w:leader="none"/>
        </w:tabs>
        <w:ind w:left="1418" w:hanging="1058"/>
        <w:jc w:val="both"/>
        <w:rPr>
          <w:sz w:val="28"/>
        </w:rPr>
      </w:pPr>
      <w:r>
        <w:rPr>
          <w:sz w:val="28"/>
        </w:rPr>
        <w:t>Obiettivi economici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09" w:leader="none"/>
        </w:tabs>
        <w:ind w:left="1418" w:hanging="1058"/>
        <w:jc w:val="both"/>
        <w:rPr>
          <w:sz w:val="28"/>
        </w:rPr>
      </w:pPr>
      <w:r>
        <w:rPr>
          <w:sz w:val="28"/>
        </w:rPr>
        <w:t>Obiettivi sociali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 xml:space="preserve">Il modello gestionale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ind w:left="357" w:hanging="360"/>
        <w:jc w:val="both"/>
        <w:rPr>
          <w:sz w:val="28"/>
        </w:rPr>
      </w:pPr>
      <w:r>
        <w:rPr>
          <w:sz w:val="28"/>
        </w:rPr>
        <w:t>Il sistema attuale di raccolta e smaltimento</w:t>
      </w:r>
    </w:p>
    <w:p>
      <w:pPr>
        <w:pStyle w:val="Normal"/>
        <w:numPr>
          <w:ilvl w:val="1"/>
          <w:numId w:val="3"/>
        </w:numPr>
        <w:jc w:val="both"/>
        <w:rPr>
          <w:sz w:val="28"/>
        </w:rPr>
      </w:pPr>
      <w:r>
        <w:rPr>
          <w:sz w:val="28"/>
        </w:rPr>
        <w:t>Attività di igiene urbana</w:t>
      </w:r>
    </w:p>
    <w:p>
      <w:pPr>
        <w:pStyle w:val="Normal"/>
        <w:numPr>
          <w:ilvl w:val="1"/>
          <w:numId w:val="3"/>
        </w:numPr>
        <w:jc w:val="both"/>
        <w:rPr>
          <w:sz w:val="28"/>
        </w:rPr>
      </w:pPr>
      <w:r>
        <w:rPr>
          <w:sz w:val="28"/>
        </w:rPr>
        <w:t>Attività di gestione del ciclo dei servizi concernenti i RU indifferenziati</w:t>
      </w:r>
    </w:p>
    <w:p>
      <w:pPr>
        <w:pStyle w:val="Normal"/>
        <w:numPr>
          <w:ilvl w:val="1"/>
          <w:numId w:val="3"/>
        </w:numPr>
        <w:jc w:val="both"/>
        <w:rPr>
          <w:sz w:val="28"/>
        </w:rPr>
      </w:pPr>
      <w:r>
        <w:rPr>
          <w:sz w:val="28"/>
        </w:rPr>
        <w:t>Attività di gestione del ciclo della raccolta differenziata</w:t>
      </w:r>
    </w:p>
    <w:p>
      <w:pPr>
        <w:pStyle w:val="Normal"/>
        <w:numPr>
          <w:ilvl w:val="1"/>
          <w:numId w:val="3"/>
        </w:numPr>
        <w:jc w:val="both"/>
        <w:rPr>
          <w:sz w:val="28"/>
        </w:rPr>
      </w:pPr>
      <w:r>
        <w:rPr>
          <w:sz w:val="28"/>
        </w:rPr>
        <w:t>Impianti per trattamento, riciclo e smaltimento</w:t>
      </w:r>
    </w:p>
    <w:p>
      <w:pPr>
        <w:pStyle w:val="Normal"/>
        <w:numPr>
          <w:ilvl w:val="1"/>
          <w:numId w:val="3"/>
        </w:numPr>
        <w:jc w:val="both"/>
        <w:rPr>
          <w:sz w:val="28"/>
        </w:rPr>
      </w:pPr>
      <w:r>
        <w:rPr>
          <w:sz w:val="28"/>
        </w:rPr>
        <w:t>Attività centrali</w:t>
      </w:r>
    </w:p>
    <w:p>
      <w:pPr>
        <w:pStyle w:val="Normal"/>
        <w:ind w:left="35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ind w:left="357" w:hanging="360"/>
        <w:jc w:val="both"/>
        <w:rPr>
          <w:sz w:val="28"/>
        </w:rPr>
      </w:pPr>
      <w:r>
        <w:rPr>
          <w:sz w:val="28"/>
        </w:rPr>
        <w:t>Il programma degli interventi</w:t>
      </w:r>
    </w:p>
    <w:p>
      <w:pPr>
        <w:pStyle w:val="Normal"/>
        <w:ind w:left="35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</w:rPr>
        <w:t>Il piano degli investimenti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 xml:space="preserve">Le risorse finanziarie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Consuntivi e scostamenti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Fase transitoria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 xml:space="preserve">Il piano finanziario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11430</wp:posOffset>
                </wp:positionH>
                <wp:positionV relativeFrom="paragraph">
                  <wp:posOffset>59055</wp:posOffset>
                </wp:positionV>
                <wp:extent cx="612648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4.65pt" to="483.25pt,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b/>
        </w:rPr>
        <w:t xml:space="preserve">COMUNE DI </w:t>
      </w:r>
      <w:r>
        <w:fldChar w:fldCharType="begin">
          <w:ffData>
            <w:name w:val="Testo2 Copy 1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sz w:val="32"/>
        </w:rPr>
        <w:t>Gli obiettivi di fondo dell’amministrazione comunale</w:t>
      </w:r>
      <w:r>
        <w:rPr>
          <w:sz w:val="32"/>
        </w:rPr>
        <w:t xml:space="preserve">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2"/>
              <w:rPr>
                <w:sz w:val="26"/>
              </w:rPr>
            </w:pPr>
            <w:r>
              <w:rPr>
                <w:sz w:val="26"/>
              </w:rPr>
              <w:t>1.1.  Obiettivi di igiene urbana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7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/>
        <w:tc>
          <w:tcPr>
            <w:tcW w:w="195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0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0"/>
            <w:r>
              <w:commentReference w:id="0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"/>
            <w:r>
              <w:commentReference w:id="1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2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2"/>
            <w:r>
              <w:commentReference w:id="2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3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3"/>
            <w:r>
              <w:commentReference w:id="3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pazzamento meccanizzato</w:t>
            </w:r>
          </w:p>
        </w:tc>
        <w:tc>
          <w:tcPr>
            <w:tcW w:w="1955" w:type="dxa"/>
            <w:vMerge w:val="restart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vMerge w:val="restart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vMerge w:val="restart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requenza media del servizio* </w:t>
            </w:r>
          </w:p>
        </w:tc>
        <w:tc>
          <w:tcPr>
            <w:tcW w:w="1955" w:type="dxa"/>
            <w:vMerge w:val="continue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55" w:type="dxa"/>
            <w:vMerge w:val="continue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55" w:type="dxa"/>
            <w:vMerge w:val="continue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5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pazzamento misto</w:t>
            </w:r>
          </w:p>
        </w:tc>
        <w:tc>
          <w:tcPr>
            <w:tcW w:w="1955" w:type="dxa"/>
            <w:vMerge w:val="restart"/>
            <w:tcBorders>
              <w:top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vMerge w:val="restart"/>
            <w:tcBorders>
              <w:top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vMerge w:val="restart"/>
            <w:tcBorders>
              <w:top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vMerge w:val="restart"/>
            <w:tcBorders>
              <w:top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Frequenza media del servizio*</w:t>
            </w:r>
          </w:p>
        </w:tc>
        <w:tc>
          <w:tcPr>
            <w:tcW w:w="1955" w:type="dxa"/>
            <w:vMerge w:val="continue"/>
            <w:tcBorders>
              <w:top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55" w:type="dxa"/>
            <w:vMerge w:val="continue"/>
            <w:tcBorders>
              <w:top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55" w:type="dxa"/>
            <w:vMerge w:val="continue"/>
            <w:tcBorders>
              <w:top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55" w:type="dxa"/>
            <w:vMerge w:val="continue"/>
            <w:tcBorders>
              <w:top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pazzamento manuale</w:t>
            </w:r>
          </w:p>
        </w:tc>
        <w:tc>
          <w:tcPr>
            <w:tcW w:w="1955" w:type="dxa"/>
            <w:vMerge w:val="restart"/>
            <w:tcBorders>
              <w:top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vMerge w:val="restart"/>
            <w:tcBorders>
              <w:top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vMerge w:val="restart"/>
            <w:tcBorders>
              <w:top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vMerge w:val="restart"/>
            <w:tcBorders>
              <w:top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Frequenza media del servizio*</w:t>
            </w:r>
          </w:p>
        </w:tc>
        <w:tc>
          <w:tcPr>
            <w:tcW w:w="1955" w:type="dxa"/>
            <w:vMerge w:val="continue"/>
            <w:tcBorders>
              <w:top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55" w:type="dxa"/>
            <w:vMerge w:val="continue"/>
            <w:tcBorders>
              <w:top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55" w:type="dxa"/>
            <w:vMerge w:val="continue"/>
            <w:tcBorders>
              <w:top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55" w:type="dxa"/>
            <w:vMerge w:val="continue"/>
            <w:tcBorders>
              <w:top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Altri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ervizi</w:t>
            </w:r>
          </w:p>
        </w:tc>
        <w:tc>
          <w:tcPr>
            <w:tcW w:w="1955" w:type="dxa"/>
            <w:vMerge w:val="restart"/>
            <w:tcBorders>
              <w:top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vMerge w:val="restart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vMerge w:val="restart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Frequenza media*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vMerge w:val="continue"/>
            <w:tcBorders>
              <w:top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vMerge w:val="continue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vMerge w:val="continue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/>
      </w:pPr>
      <w:r>
        <w:rPr/>
        <w:t>* Numero di passaggi/settiman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Didascalia"/>
        <w:rPr>
          <w:b/>
          <w:b/>
          <w:i w:val="false"/>
          <w:i w:val="false"/>
          <w:sz w:val="20"/>
          <w:lang w:val="en-US" w:eastAsia="en-US"/>
        </w:rPr>
      </w:pPr>
      <w:r>
        <w:rPr>
          <w:b/>
          <w:i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11430</wp:posOffset>
                </wp:positionH>
                <wp:positionV relativeFrom="paragraph">
                  <wp:posOffset>33655</wp:posOffset>
                </wp:positionV>
                <wp:extent cx="612648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2.65pt" to="483.25pt,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746760</wp:posOffset>
                </wp:positionH>
                <wp:positionV relativeFrom="page">
                  <wp:posOffset>5578475</wp:posOffset>
                </wp:positionV>
                <wp:extent cx="6122035" cy="393509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2035" cy="3935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2.05pt;height:309.85pt;mso-wrap-distance-left:7.1pt;mso-wrap-distance-right:7.1pt;mso-wrap-distance-top:0pt;mso-wrap-distance-bottom:0pt;margin-top:439.25pt;mso-position-vertical-relative:page;margin-left:58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1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Didascalia"/>
        <w:rPr>
          <w:i w:val="false"/>
          <w:i w:val="false"/>
          <w:sz w:val="20"/>
        </w:rPr>
      </w:pPr>
      <w:r>
        <w:rPr>
          <w:b/>
          <w:i w:val="false"/>
          <w:sz w:val="20"/>
        </w:rPr>
        <w:t xml:space="preserve">COMUNE DI </w:t>
      </w: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sz w:val="20"/>
          <w:i w:val="false"/>
          <w:b/>
          <w:lang w:val="en-US" w:eastAsia="en-US"/>
        </w:rPr>
        <w:instrText xml:space="preserve"> FORMTEXT </w:instrText>
      </w:r>
      <w:r>
        <w:rPr>
          <w:b/>
          <w:i w:val="false"/>
          <w:sz w:val="20"/>
          <w:lang w:val="en-US" w:eastAsia="en-US"/>
        </w:rPr>
      </w:r>
      <w:r>
        <w:rPr>
          <w:sz w:val="20"/>
          <w:i w:val="false"/>
          <w:b/>
          <w:lang w:val="en-US" w:eastAsia="en-US"/>
        </w:rPr>
        <w:fldChar w:fldCharType="separate"/>
      </w:r>
      <w:r>
        <w:rPr>
          <w:b/>
          <w:i w:val="false"/>
          <w:sz w:val="20"/>
          <w:lang w:val="en-US" w:eastAsia="en-US"/>
        </w:rPr>
        <w:t>     </w:t>
      </w:r>
      <w:r/>
      <w:r>
        <w:rPr>
          <w:sz w:val="20"/>
          <w:i w:val="false"/>
          <w:b/>
          <w:lang w:val="en-US" w:eastAsia="en-US"/>
        </w:rPr>
        <w:fldChar w:fldCharType="end"/>
      </w:r>
      <w:r>
        <w:rPr>
          <w:b/>
          <w:i w:val="false"/>
          <w:sz w:val="20"/>
          <w:lang w:val="en-US" w:eastAsia="en-US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>
                <w:sz w:val="26"/>
              </w:rPr>
            </w:pPr>
            <w:r>
              <w:rPr>
                <w:sz w:val="26"/>
              </w:rPr>
              <w:t>1.2.  Obiettivi di riduzione della produzione di RU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7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4"/>
        <w:gridCol w:w="2444"/>
        <w:gridCol w:w="2444"/>
      </w:tblGrid>
      <w:tr>
        <w:trPr>
          <w:trHeight w:val="329" w:hRule="atLeast"/>
        </w:trPr>
        <w:tc>
          <w:tcPr>
            <w:tcW w:w="24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4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4"/>
            <w:r>
              <w:commentReference w:id="4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244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5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5"/>
            <w:r>
              <w:commentReference w:id="5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244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6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6"/>
            <w:r>
              <w:commentReference w:id="6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6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24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Riduzione produzione RU (t/anno) rispetto al </w:t>
            </w:r>
            <w:r>
              <w:fldChar w:fldCharType="begin">
                <w:ffData>
                  <w:name w:val="Unnamed Copy 1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2444" w:type="dxa"/>
            <w:tcBorders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444" w:type="dxa"/>
            <w:tcBorders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444" w:type="dxa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655320</wp:posOffset>
                </wp:positionH>
                <wp:positionV relativeFrom="page">
                  <wp:posOffset>2926715</wp:posOffset>
                </wp:positionV>
                <wp:extent cx="6176645" cy="4303395"/>
                <wp:effectExtent l="0" t="0" r="0" b="0"/>
                <wp:wrapSquare wrapText="largest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6645" cy="4303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6.35pt;height:338.85pt;mso-wrap-distance-left:7.1pt;mso-wrap-distance-right:7.1pt;mso-wrap-distance-top:0pt;mso-wrap-distance-bottom:0pt;margin-top:230.45pt;mso-position-vertical-relative:page;margin-left:51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>
                <w:sz w:val="26"/>
              </w:rPr>
              <w:t>1.3.  Obiettivi di gestione del ciclo dei servizi concernenti i RU indifferenziati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7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RU indifferenziati</w:t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7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7"/>
            <w:r>
              <w:commentReference w:id="7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8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8"/>
            <w:r>
              <w:commentReference w:id="8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9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9"/>
            <w:r>
              <w:commentReference w:id="9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0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0"/>
            <w:r>
              <w:commentReference w:id="10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 xml:space="preserve">Raccolta in 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t/anno</w:t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commentRangeStart w:id="11"/>
            <w:r>
              <w:rPr/>
              <w:t>%  sul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totale RU</w:t>
            </w:r>
            <w:commentRangeEnd w:id="11"/>
            <w:r>
              <w:commentReference w:id="11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g per abitante/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anno</w:t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2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11430</wp:posOffset>
                </wp:positionH>
                <wp:positionV relativeFrom="paragraph">
                  <wp:posOffset>162560</wp:posOffset>
                </wp:positionV>
                <wp:extent cx="612648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2.8pt" to="483.25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b/>
        </w:rPr>
        <w:t xml:space="preserve">COMUNE DI </w:t>
      </w:r>
      <w:r>
        <w:fldChar w:fldCharType="begin">
          <w:ffData>
            <w:name w:val="Testo19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Heading1"/>
        <w:rPr>
          <w:sz w:val="26"/>
        </w:rPr>
      </w:pPr>
      <w:r>
        <w:rPr>
          <w:sz w:val="26"/>
        </w:rPr>
        <w:t xml:space="preserve">Modalità di raccolta 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7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Raccolta domiciliare</w:t>
            </w:r>
          </w:p>
        </w:tc>
        <w:tc>
          <w:tcPr>
            <w:tcW w:w="1955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2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2"/>
            <w:r>
              <w:commentReference w:id="12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3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3"/>
            <w:r>
              <w:commentReference w:id="13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3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4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4"/>
            <w:r>
              <w:commentReference w:id="14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3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5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5"/>
            <w:r>
              <w:commentReference w:id="15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3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accolta in </w:t>
            </w:r>
          </w:p>
          <w:p>
            <w:pPr>
              <w:pStyle w:val="Normal"/>
              <w:rPr/>
            </w:pPr>
            <w:r>
              <w:rPr/>
              <w:t>t/anno</w:t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 (n° ritiri/settimana)</w:t>
            </w:r>
          </w:p>
        </w:tc>
        <w:tc>
          <w:tcPr>
            <w:tcW w:w="195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sto15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sto34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sto35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sto43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9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9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9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7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Contenitori stradali di prossimità</w:t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6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6"/>
            <w:r>
              <w:commentReference w:id="16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4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7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7"/>
            <w:r>
              <w:commentReference w:id="17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4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8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8"/>
            <w:r>
              <w:commentReference w:id="18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46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9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9"/>
            <w:r>
              <w:commentReference w:id="19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4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accolta in </w:t>
            </w:r>
          </w:p>
          <w:p>
            <w:pPr>
              <w:pStyle w:val="Normal"/>
              <w:rPr/>
            </w:pPr>
            <w:r>
              <w:rPr/>
              <w:t>t/anno</w:t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 (n° ritiri/settimana)</w:t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7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Piattaforme      ecologiche</w:t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20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20"/>
            <w:r>
              <w:commentReference w:id="20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4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21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21"/>
            <w:r>
              <w:commentReference w:id="21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4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22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22"/>
            <w:r>
              <w:commentReference w:id="22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5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23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23"/>
            <w:r>
              <w:commentReference w:id="23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5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accolta in </w:t>
            </w:r>
          </w:p>
          <w:p>
            <w:pPr>
              <w:pStyle w:val="Normal"/>
              <w:rPr/>
            </w:pPr>
            <w:r>
              <w:rPr/>
              <w:t>t/anno</w:t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 (n° ritiri/settimana)</w:t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7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sto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24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24"/>
            <w:r>
              <w:commentReference w:id="24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Unnamed Copy 7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25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25"/>
            <w:r>
              <w:commentReference w:id="25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5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26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26"/>
            <w:r>
              <w:commentReference w:id="26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5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27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27"/>
            <w:r>
              <w:commentReference w:id="27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5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492" w:hRule="atLeast"/>
        </w:trPr>
        <w:tc>
          <w:tcPr>
            <w:tcW w:w="1955" w:type="dxa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accolta in</w:t>
            </w:r>
          </w:p>
          <w:p>
            <w:pPr>
              <w:pStyle w:val="Normal"/>
              <w:rPr/>
            </w:pPr>
            <w:r>
              <w:rPr/>
              <w:t>t/anno</w:t>
            </w:r>
          </w:p>
        </w:tc>
        <w:tc>
          <w:tcPr>
            <w:tcW w:w="1955" w:type="dxa"/>
            <w:tcBorders>
              <w:top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492" w:hRule="atLeast"/>
        </w:trPr>
        <w:tc>
          <w:tcPr>
            <w:tcW w:w="195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/>
              <w:t>Frequenza servizio  (n° ritiri/settimana)</w:t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8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9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11430</wp:posOffset>
                </wp:positionH>
                <wp:positionV relativeFrom="paragraph">
                  <wp:posOffset>21590</wp:posOffset>
                </wp:positionV>
                <wp:extent cx="612648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.7pt" to="483.2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b/>
        </w:rPr>
        <w:t xml:space="preserve">COMUNE DI </w:t>
      </w:r>
      <w:r>
        <w:fldChar w:fldCharType="begin">
          <w:ffData>
            <w:name w:val="Testo55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sz w:val="26"/>
        </w:rPr>
      </w:pPr>
      <w:r>
        <w:rPr>
          <w:b/>
          <w:sz w:val="26"/>
        </w:rPr>
        <w:t>Trattamento e smaltimento RU indifferenziati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77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eparazione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28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28"/>
            <w:r>
              <w:commentReference w:id="28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Unnamed Copy 9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29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29"/>
            <w:r>
              <w:commentReference w:id="29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Unnamed Copy 9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30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30"/>
            <w:r>
              <w:commentReference w:id="30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Unnamed Copy 9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31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31"/>
            <w:r>
              <w:commentReference w:id="31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Unnamed Copy 9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/anno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trattate</w:t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commentRangeStart w:id="32"/>
            <w:r>
              <w:rPr/>
              <w:t>% sul totale RU indifferenziati</w:t>
            </w:r>
            <w:commentRangeEnd w:id="32"/>
            <w:r>
              <w:commentReference w:id="32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 w:val="36"/>
        </w:rPr>
      </w:pPr>
      <w:r>
        <w:rPr>
          <w:sz w:val="36"/>
        </w:rPr>
      </w:r>
    </w:p>
    <w:tbl>
      <w:tblPr>
        <w:tblW w:w="977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DR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33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33"/>
            <w:r>
              <w:commentReference w:id="33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Unnamed Copy 10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34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34"/>
            <w:r>
              <w:commentReference w:id="34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Unnamed Copy 10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35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35"/>
            <w:r>
              <w:commentReference w:id="35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Unnamed Copy 10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36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36"/>
            <w:r>
              <w:commentReference w:id="36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Unnamed Copy 10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/anno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trattate</w:t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commentRangeStart w:id="37"/>
            <w:r>
              <w:rPr/>
              <w:t>% sul totale RU indifferenziati</w:t>
            </w:r>
            <w:commentRangeEnd w:id="37"/>
            <w:r>
              <w:commentReference w:id="37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 w:val="36"/>
        </w:rPr>
      </w:pPr>
      <w:r>
        <w:rPr>
          <w:sz w:val="36"/>
        </w:rPr>
      </w:r>
    </w:p>
    <w:tbl>
      <w:tblPr>
        <w:tblW w:w="977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Termovaloriz- zazione</w:t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38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38"/>
            <w:r>
              <w:commentReference w:id="38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Unnamed Copy 11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39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39"/>
            <w:r>
              <w:commentReference w:id="39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Unnamed Copy 11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40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40"/>
            <w:r>
              <w:commentReference w:id="40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Unnamed Copy 116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41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41"/>
            <w:r>
              <w:commentReference w:id="41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Unnamed Copy 11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/anno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trattate</w:t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commentRangeStart w:id="42"/>
            <w:r>
              <w:rPr/>
              <w:t>% sul totale RU indifferenziati</w:t>
            </w:r>
            <w:commentRangeEnd w:id="42"/>
            <w:r>
              <w:commentReference w:id="42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 w:val="36"/>
        </w:rPr>
      </w:pPr>
      <w:r>
        <w:rPr>
          <w:sz w:val="36"/>
        </w:rPr>
      </w:r>
    </w:p>
    <w:tbl>
      <w:tblPr>
        <w:tblW w:w="977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Inceneriment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43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43"/>
            <w:r>
              <w:commentReference w:id="43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Unnamed Copy 126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44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44"/>
            <w:r>
              <w:commentReference w:id="44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Unnamed Copy 12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45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45"/>
            <w:r>
              <w:commentReference w:id="45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Unnamed Copy 12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46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46"/>
            <w:r>
              <w:commentReference w:id="46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Unnamed Copy 12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/anno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trattate</w:t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commentRangeStart w:id="47"/>
            <w:r>
              <w:rPr/>
              <w:t>% sul totale RU indifferenziati</w:t>
            </w:r>
            <w:commentRangeEnd w:id="47"/>
            <w:r>
              <w:commentReference w:id="47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77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Discaric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48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48"/>
            <w:r>
              <w:commentReference w:id="48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Unnamed Copy 13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49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49"/>
            <w:r>
              <w:commentReference w:id="49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Unnamed Copy 13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50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50"/>
            <w:r>
              <w:commentReference w:id="50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Unnamed Copy 14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51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51"/>
            <w:r>
              <w:commentReference w:id="51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Unnamed Copy 14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/anno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smaltite</w:t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4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4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4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4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commentRangeStart w:id="52"/>
            <w:r>
              <w:rPr/>
              <w:t>% sul totale RU indifferenziati</w:t>
            </w:r>
            <w:commentRangeEnd w:id="52"/>
            <w:r>
              <w:commentReference w:id="52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4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4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4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4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 w:val="36"/>
        </w:rPr>
      </w:pPr>
      <w:r>
        <w:rPr>
          <w:sz w:val="36"/>
        </w:rPr>
      </w:r>
    </w:p>
    <w:tbl>
      <w:tblPr>
        <w:tblW w:w="977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Altr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53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53"/>
            <w:r>
              <w:commentReference w:id="53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Unnamed Copy 15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54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54"/>
            <w:r>
              <w:commentReference w:id="54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Unnamed Copy 15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55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55"/>
            <w:r>
              <w:commentReference w:id="55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Unnamed Copy 15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56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56"/>
            <w:r>
              <w:commentReference w:id="56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Unnamed Copy 15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/anno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trattate</w:t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5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5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5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5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commentRangeStart w:id="57"/>
            <w:r>
              <w:rPr/>
              <w:t>% sul totale RU indifferenziati</w:t>
            </w:r>
            <w:commentRangeEnd w:id="57"/>
            <w:r>
              <w:commentReference w:id="57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5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5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6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6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11430</wp:posOffset>
                </wp:positionH>
                <wp:positionV relativeFrom="paragraph">
                  <wp:posOffset>2524760</wp:posOffset>
                </wp:positionV>
                <wp:extent cx="612648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98.8pt" to="483.25pt,19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11430</wp:posOffset>
                </wp:positionH>
                <wp:positionV relativeFrom="paragraph">
                  <wp:posOffset>132715</wp:posOffset>
                </wp:positionV>
                <wp:extent cx="612648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0.45pt" to="483.25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COMUNE DI </w:t>
      </w:r>
      <w:r>
        <w:fldChar w:fldCharType="begin">
          <w:ffData>
            <w:name w:val="Testo56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746760</wp:posOffset>
                </wp:positionH>
                <wp:positionV relativeFrom="page">
                  <wp:posOffset>1097915</wp:posOffset>
                </wp:positionV>
                <wp:extent cx="6059805" cy="8288655"/>
                <wp:effectExtent l="0" t="0" r="0" b="0"/>
                <wp:wrapSquare wrapText="largest"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9805" cy="8288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7.15pt;height:652.65pt;mso-wrap-distance-left:7.1pt;mso-wrap-distance-right:7.1pt;mso-wrap-distance-top:0pt;mso-wrap-distance-bottom:0pt;margin-top:86.45pt;mso-position-vertical-relative:page;margin-left:58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5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11430</wp:posOffset>
                </wp:positionH>
                <wp:positionV relativeFrom="paragraph">
                  <wp:posOffset>147955</wp:posOffset>
                </wp:positionV>
                <wp:extent cx="612648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1.65pt" to="483.25pt,1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COMUNE DI </w:t>
      </w:r>
      <w:r>
        <w:fldChar w:fldCharType="begin">
          <w:ffData>
            <w:name w:val="Testo58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1.4.  Obiettivi di gestione del ciclo della raccolta differenziata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6"/>
        </w:rPr>
      </w:pPr>
      <w:r>
        <w:rPr>
          <w:b/>
          <w:sz w:val="26"/>
        </w:rPr>
        <w:t>Raccolta differenziata (RD) per materiale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7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RD (dati aggregati)</w:t>
            </w:r>
          </w:p>
        </w:tc>
        <w:tc>
          <w:tcPr>
            <w:tcW w:w="1955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58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58"/>
            <w:r>
              <w:commentReference w:id="58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59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59"/>
            <w:r>
              <w:commentReference w:id="59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5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60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60"/>
            <w:r>
              <w:commentReference w:id="60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6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61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61"/>
            <w:r>
              <w:commentReference w:id="61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6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6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6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6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6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6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6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6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6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raccolte</w:t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7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7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7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7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g per abitante/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anno</w:t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6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6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6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6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commentRangeStart w:id="62"/>
            <w:r>
              <w:rPr/>
              <w:t>% sul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totale RU</w:t>
            </w:r>
            <w:commentRangeEnd w:id="62"/>
            <w:r>
              <w:commentReference w:id="62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7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7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7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7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11430</wp:posOffset>
                </wp:positionH>
                <wp:positionV relativeFrom="paragraph">
                  <wp:posOffset>9525</wp:posOffset>
                </wp:positionV>
                <wp:extent cx="612648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0.75pt" to="483.25pt,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page">
                  <wp:posOffset>746760</wp:posOffset>
                </wp:positionH>
                <wp:positionV relativeFrom="page">
                  <wp:posOffset>4481195</wp:posOffset>
                </wp:positionV>
                <wp:extent cx="6072505" cy="4844415"/>
                <wp:effectExtent l="0" t="0" r="0" b="0"/>
                <wp:wrapSquare wrapText="largest"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2505" cy="4844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8.15pt;height:381.45pt;mso-wrap-distance-left:7.1pt;mso-wrap-distance-right:7.1pt;mso-wrap-distance-top:0pt;mso-wrap-distance-bottom:0pt;margin-top:352.85pt;mso-position-vertical-relative:page;margin-left:58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6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</w:rPr>
        <w:t xml:space="preserve">COMUNE DI </w:t>
      </w:r>
      <w:r>
        <w:fldChar w:fldCharType="begin">
          <w:ffData>
            <w:name w:val="Testo67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  <w:r>
        <w:br w:type="page"/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Obiettivi di filier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7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Rottami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ferrosi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63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63"/>
            <w:r>
              <w:commentReference w:id="63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64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64"/>
            <w:r>
              <w:commentReference w:id="64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6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65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65"/>
            <w:r>
              <w:commentReference w:id="65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6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66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66"/>
            <w:r>
              <w:commentReference w:id="66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7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7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7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8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8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8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8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8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8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8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8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8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8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 per abitante/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anno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7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7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7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7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commentRangeStart w:id="67"/>
            <w:r>
              <w:rPr/>
              <w:t xml:space="preserve">% raccolta in peso sul </w:t>
            </w:r>
          </w:p>
          <w:p>
            <w:pPr>
              <w:pStyle w:val="Normal"/>
              <w:rPr/>
            </w:pPr>
            <w:r>
              <w:rPr/>
              <w:t>totale RU</w:t>
            </w:r>
            <w:commentRangeEnd w:id="67"/>
            <w:r>
              <w:commentReference w:id="67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9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9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9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9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accolt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miciliare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9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9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9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9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9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9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0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0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0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0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0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0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20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0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0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0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ntenitori stradali di prossimità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1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1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1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1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1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1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1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1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1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1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2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2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2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2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2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2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iattaforme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cologiche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2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2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2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2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3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3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3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3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3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3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3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3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3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3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4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4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2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tro</w:t>
            </w:r>
          </w:p>
          <w:p>
            <w:pPr>
              <w:pStyle w:val="Corpodeltesto2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4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4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4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4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4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4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4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4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5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5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5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5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5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5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5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5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11430</wp:posOffset>
                </wp:positionH>
                <wp:positionV relativeFrom="paragraph">
                  <wp:posOffset>21590</wp:posOffset>
                </wp:positionV>
                <wp:extent cx="612648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.7pt" to="483.2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b/>
        </w:rPr>
        <w:t xml:space="preserve">COMUNE DI </w:t>
      </w:r>
      <w:r>
        <w:fldChar w:fldCharType="begin">
          <w:ffData>
            <w:name w:val="Testo75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11430</wp:posOffset>
                </wp:positionH>
                <wp:positionV relativeFrom="paragraph">
                  <wp:posOffset>9003030</wp:posOffset>
                </wp:positionV>
                <wp:extent cx="612648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708.9pt" to="483.25pt,70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/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746760</wp:posOffset>
                </wp:positionH>
                <wp:positionV relativeFrom="page">
                  <wp:posOffset>1006475</wp:posOffset>
                </wp:positionV>
                <wp:extent cx="6072505" cy="8415655"/>
                <wp:effectExtent l="0" t="0" r="0" b="0"/>
                <wp:wrapSquare wrapText="largest"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2505" cy="841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8.15pt;height:662.65pt;mso-wrap-distance-left:7.1pt;mso-wrap-distance-right:7.1pt;mso-wrap-distance-top:0pt;mso-wrap-distance-bottom:0pt;margin-top:79.25pt;mso-position-vertical-relative:page;margin-left:58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7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11430</wp:posOffset>
                </wp:positionH>
                <wp:positionV relativeFrom="paragraph">
                  <wp:posOffset>37465</wp:posOffset>
                </wp:positionV>
                <wp:extent cx="612648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2.95pt" to="483.25pt,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b/>
        </w:rPr>
        <w:t xml:space="preserve">COMUNE DI </w:t>
      </w:r>
      <w:r>
        <w:fldChar w:fldCharType="begin">
          <w:ffData>
            <w:name w:val="Testo77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/>
              <w:t>Allumini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68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68"/>
            <w:r>
              <w:commentReference w:id="68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69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69"/>
            <w:r>
              <w:commentReference w:id="69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7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70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70"/>
            <w:r>
              <w:commentReference w:id="70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7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71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71"/>
            <w:r>
              <w:commentReference w:id="71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8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5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5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6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6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6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6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6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6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6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6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6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6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 per abitante/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anno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8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8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8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8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rPr/>
            </w:pPr>
            <w:commentRangeStart w:id="72"/>
            <w:r>
              <w:rPr/>
              <w:t xml:space="preserve">% raccolta in peso sul </w:t>
            </w:r>
          </w:p>
          <w:p>
            <w:pPr>
              <w:pStyle w:val="Normal"/>
              <w:rPr/>
            </w:pPr>
            <w:r>
              <w:rPr/>
              <w:t>totale RU</w:t>
            </w:r>
            <w:commentRangeEnd w:id="72"/>
            <w:r>
              <w:commentReference w:id="72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7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7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7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7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accolt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miciliare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7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7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7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7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7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7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8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8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8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8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8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8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8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8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8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8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enitori stradali di prossimità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9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9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9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9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9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9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9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9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9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9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0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0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0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0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0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0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iattaforme  </w:t>
            </w:r>
          </w:p>
          <w:p>
            <w:pPr>
              <w:pStyle w:val="Normal"/>
              <w:rPr/>
            </w:pPr>
            <w:r>
              <w:rPr>
                <w:b/>
              </w:rPr>
              <w:t>ecologiche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0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0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0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0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1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1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1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1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1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1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1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1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1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1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2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2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2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tro</w:t>
            </w:r>
          </w:p>
          <w:p>
            <w:pPr>
              <w:pStyle w:val="Corpodeltesto2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2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2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2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2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2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2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2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2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3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3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3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3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3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3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3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3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Heading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11430</wp:posOffset>
                </wp:positionH>
                <wp:positionV relativeFrom="paragraph">
                  <wp:posOffset>10795</wp:posOffset>
                </wp:positionV>
                <wp:extent cx="612648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0.85pt" to="483.25pt,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b/>
        </w:rPr>
        <w:t xml:space="preserve">COMUNE DI </w:t>
      </w:r>
      <w:r>
        <w:fldChar w:fldCharType="begin">
          <w:ffData>
            <w:name w:val="Testo85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-80010</wp:posOffset>
                </wp:positionH>
                <wp:positionV relativeFrom="paragraph">
                  <wp:posOffset>17661890</wp:posOffset>
                </wp:positionV>
                <wp:extent cx="612648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1390.7pt" to="476.05pt,139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9">
                <wp:simplePos x="0" y="0"/>
                <wp:positionH relativeFrom="page">
                  <wp:posOffset>746760</wp:posOffset>
                </wp:positionH>
                <wp:positionV relativeFrom="page">
                  <wp:posOffset>1006475</wp:posOffset>
                </wp:positionV>
                <wp:extent cx="6072505" cy="8415655"/>
                <wp:effectExtent l="0" t="0" r="0" b="0"/>
                <wp:wrapSquare wrapText="largest"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2505" cy="841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8.15pt;height:662.65pt;mso-wrap-distance-left:7.1pt;mso-wrap-distance-right:7.1pt;mso-wrap-distance-top:0pt;mso-wrap-distance-bottom:0pt;margin-top:79.25pt;mso-position-vertical-relative:page;margin-left:58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8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11430</wp:posOffset>
                </wp:positionH>
                <wp:positionV relativeFrom="paragraph">
                  <wp:posOffset>37465</wp:posOffset>
                </wp:positionV>
                <wp:extent cx="612648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2.95pt" to="483.25pt,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b/>
        </w:rPr>
        <w:t xml:space="preserve">COMUNE DI </w:t>
      </w:r>
      <w:r>
        <w:fldChar w:fldCharType="begin">
          <w:ffData>
            <w:name w:val="Testo87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arta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73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73"/>
            <w:r>
              <w:commentReference w:id="73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8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74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74"/>
            <w:r>
              <w:commentReference w:id="74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8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75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75"/>
            <w:r>
              <w:commentReference w:id="75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9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76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76"/>
            <w:r>
              <w:commentReference w:id="76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9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3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3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4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4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4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4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4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4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4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4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4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4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 per abitante/</w:t>
            </w:r>
          </w:p>
          <w:p>
            <w:pPr>
              <w:pStyle w:val="Testocommento"/>
              <w:rPr>
                <w:b/>
                <w:b/>
              </w:rPr>
            </w:pPr>
            <w:r>
              <w:rPr/>
              <w:t>anno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9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9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9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9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commentRangeStart w:id="77"/>
            <w:r>
              <w:rPr/>
              <w:t xml:space="preserve">% raccolta in peso sul </w:t>
            </w:r>
          </w:p>
          <w:p>
            <w:pPr>
              <w:pStyle w:val="Normal"/>
              <w:rPr/>
            </w:pPr>
            <w:r>
              <w:rPr/>
              <w:t>totale RU</w:t>
            </w:r>
            <w:commentRangeEnd w:id="77"/>
            <w:r>
              <w:commentReference w:id="77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5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5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5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5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accolt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miciliare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5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5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5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5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5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5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6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6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6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6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6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6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6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6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6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6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enitori stradali di prossimità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7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7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7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7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7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7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7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7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7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7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8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8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8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8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8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8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iattaforme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cologiche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8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8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8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8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9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9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9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9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9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9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9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9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9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9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0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0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2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tro</w:t>
            </w:r>
          </w:p>
          <w:p>
            <w:pPr>
              <w:pStyle w:val="Corpodeltesto2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0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0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0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0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0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0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0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0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1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1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1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1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1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1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1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1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11430</wp:posOffset>
                </wp:positionH>
                <wp:positionV relativeFrom="paragraph">
                  <wp:posOffset>73025</wp:posOffset>
                </wp:positionV>
                <wp:extent cx="612648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5.75pt" to="483.25pt,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b/>
        </w:rPr>
        <w:t xml:space="preserve">COMUNE DI </w:t>
      </w:r>
      <w:r>
        <w:fldChar w:fldCharType="begin">
          <w:ffData>
            <w:name w:val="Testo96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746760</wp:posOffset>
                </wp:positionH>
                <wp:positionV relativeFrom="page">
                  <wp:posOffset>1189355</wp:posOffset>
                </wp:positionV>
                <wp:extent cx="6072505" cy="8225155"/>
                <wp:effectExtent l="0" t="0" r="0" b="0"/>
                <wp:wrapSquare wrapText="largest"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2505" cy="8225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8.15pt;height:647.65pt;mso-wrap-distance-left:7.1pt;mso-wrap-distance-right:7.1pt;mso-wrap-distance-top:0pt;mso-wrap-distance-bottom:0pt;margin-top:93.65pt;mso-position-vertical-relative:page;margin-left:58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9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11430</wp:posOffset>
                </wp:positionH>
                <wp:positionV relativeFrom="paragraph">
                  <wp:posOffset>132715</wp:posOffset>
                </wp:positionV>
                <wp:extent cx="612648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0.45pt" to="483.25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</w:rPr>
      </w:pPr>
      <w:r>
        <w:rPr>
          <w:b/>
        </w:rPr>
        <w:t xml:space="preserve">COMUNE DI </w:t>
      </w:r>
      <w:r>
        <w:fldChar w:fldCharType="begin">
          <w:ffData>
            <w:name w:val="Testo98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11430</wp:posOffset>
                </wp:positionH>
                <wp:positionV relativeFrom="paragraph">
                  <wp:posOffset>8799830</wp:posOffset>
                </wp:positionV>
                <wp:extent cx="612648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692.9pt" to="483.25pt,69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/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artone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78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78"/>
            <w:r>
              <w:commentReference w:id="78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9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79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79"/>
            <w:r>
              <w:commentReference w:id="79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0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80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80"/>
            <w:r>
              <w:commentReference w:id="80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0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81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81"/>
            <w:r>
              <w:commentReference w:id="81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0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1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1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2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2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2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2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2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2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2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2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2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2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 per abitante/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anno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0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0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0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0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commentRangeStart w:id="82"/>
            <w:r>
              <w:rPr/>
              <w:t xml:space="preserve">% raccolta in peso sul </w:t>
            </w:r>
          </w:p>
          <w:p>
            <w:pPr>
              <w:pStyle w:val="Normal"/>
              <w:rPr/>
            </w:pPr>
            <w:r>
              <w:rPr/>
              <w:t>totale RU</w:t>
            </w:r>
            <w:commentRangeEnd w:id="82"/>
            <w:r>
              <w:commentReference w:id="82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3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3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3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3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accolt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miciliare</w:t>
            </w:r>
          </w:p>
        </w:tc>
        <w:tc>
          <w:tcPr>
            <w:tcW w:w="19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3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3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3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3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3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3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4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4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4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4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4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4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4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4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4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4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enitori stradali di prossimità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5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5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5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5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5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5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5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5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5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5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6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6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6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6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6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6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iattaforme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cologiche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6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6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6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6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7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7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7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7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7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7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7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7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7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7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8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8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2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tro</w:t>
            </w:r>
          </w:p>
          <w:p>
            <w:pPr>
              <w:pStyle w:val="Corpodeltesto2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8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8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8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8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8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8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8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8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9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9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9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9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9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9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9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9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11430</wp:posOffset>
                </wp:positionH>
                <wp:positionV relativeFrom="paragraph">
                  <wp:posOffset>36195</wp:posOffset>
                </wp:positionV>
                <wp:extent cx="612648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2.85pt" to="483.25pt,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b/>
        </w:rPr>
        <w:t xml:space="preserve">COMUNE DI </w:t>
      </w:r>
      <w:r>
        <w:fldChar w:fldCharType="begin">
          <w:ffData>
            <w:name w:val="Testo107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1">
                <wp:simplePos x="0" y="0"/>
                <wp:positionH relativeFrom="page">
                  <wp:posOffset>746760</wp:posOffset>
                </wp:positionH>
                <wp:positionV relativeFrom="page">
                  <wp:posOffset>1006475</wp:posOffset>
                </wp:positionV>
                <wp:extent cx="6059805" cy="8326755"/>
                <wp:effectExtent l="0" t="0" r="0" b="0"/>
                <wp:wrapSquare wrapText="largest"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9805" cy="8326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1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7.15pt;height:655.65pt;mso-wrap-distance-left:7.1pt;mso-wrap-distance-right:7.1pt;mso-wrap-distance-top:0pt;mso-wrap-distance-bottom:0pt;margin-top:79.25pt;mso-position-vertical-relative:page;margin-left:58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10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11430</wp:posOffset>
                </wp:positionH>
                <wp:positionV relativeFrom="paragraph">
                  <wp:posOffset>-173355</wp:posOffset>
                </wp:positionV>
                <wp:extent cx="612648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-13.65pt" to="483.25pt,-1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COMUNE DI </w:t>
      </w:r>
      <w:r>
        <w:fldChar w:fldCharType="begin">
          <w:ffData>
            <w:name w:val="Testo109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numPr>
          <w:ilvl w:val="0"/>
          <w:numId w:val="0"/>
        </w:numPr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11430</wp:posOffset>
                </wp:positionH>
                <wp:positionV relativeFrom="paragraph">
                  <wp:posOffset>8799830</wp:posOffset>
                </wp:positionV>
                <wp:extent cx="612648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692.9pt" to="483.25pt,69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lastica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83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83"/>
            <w:r>
              <w:commentReference w:id="83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1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84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84"/>
            <w:r>
              <w:commentReference w:id="84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1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85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85"/>
            <w:r>
              <w:commentReference w:id="85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1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86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86"/>
            <w:r>
              <w:commentReference w:id="86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1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9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9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0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0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0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0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0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0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0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0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0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0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 per abitante/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anno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1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1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1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1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commentRangeStart w:id="87"/>
            <w:r>
              <w:rPr/>
              <w:t xml:space="preserve">% raccolta in peso sul </w:t>
            </w:r>
          </w:p>
          <w:p>
            <w:pPr>
              <w:pStyle w:val="Normal"/>
              <w:rPr/>
            </w:pPr>
            <w:r>
              <w:rPr/>
              <w:t>totale RU</w:t>
            </w:r>
            <w:commentRangeEnd w:id="87"/>
            <w:r>
              <w:commentReference w:id="87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1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1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1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1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accolt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miciliare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1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1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1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1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1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1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2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2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2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2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2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2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2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2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2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2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enitori stradali di prossimità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3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3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3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3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3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3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3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3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3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3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4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4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4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4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4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4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iattaforme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cologiche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4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4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4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4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5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5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5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5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5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5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5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5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5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5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6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6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rpodeltesto2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tro</w:t>
            </w:r>
          </w:p>
          <w:p>
            <w:pPr>
              <w:pStyle w:val="Corpodeltesto2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6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6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6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6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6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6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6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6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7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7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7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7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7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7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7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7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11430</wp:posOffset>
                </wp:positionH>
                <wp:positionV relativeFrom="paragraph">
                  <wp:posOffset>33655</wp:posOffset>
                </wp:positionV>
                <wp:extent cx="612648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2.65pt" to="483.25pt,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b/>
        </w:rPr>
        <w:t xml:space="preserve">COMUNE DI </w:t>
      </w:r>
      <w:r>
        <w:fldChar w:fldCharType="begin">
          <w:ffData>
            <w:name w:val="Testo118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746760</wp:posOffset>
                </wp:positionH>
                <wp:positionV relativeFrom="page">
                  <wp:posOffset>1189355</wp:posOffset>
                </wp:positionV>
                <wp:extent cx="6072505" cy="8042275"/>
                <wp:effectExtent l="0" t="0" r="0" b="0"/>
                <wp:wrapSquare wrapText="largest"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2505" cy="8042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1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8.15pt;height:633.25pt;mso-wrap-distance-left:7.1pt;mso-wrap-distance-right:7.1pt;mso-wrap-distance-top:0pt;mso-wrap-distance-bottom:0pt;margin-top:93.65pt;mso-position-vertical-relative:page;margin-left:58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11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11430</wp:posOffset>
                </wp:positionH>
                <wp:positionV relativeFrom="paragraph">
                  <wp:posOffset>81915</wp:posOffset>
                </wp:positionV>
                <wp:extent cx="612648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6.45pt" to="483.25pt,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 xml:space="preserve">COMUNE DI </w:t>
      </w:r>
      <w:r>
        <w:fldChar w:fldCharType="begin">
          <w:ffData>
            <w:name w:val="Testo120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7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etro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88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88"/>
            <w:r>
              <w:commentReference w:id="88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2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89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89"/>
            <w:r>
              <w:commentReference w:id="89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2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90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90"/>
            <w:r>
              <w:commentReference w:id="90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2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91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91"/>
            <w:r>
              <w:commentReference w:id="91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2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7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7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8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8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8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8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8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8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8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8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8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8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 per abitante/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anno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2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2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2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2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commentRangeStart w:id="92"/>
            <w:r>
              <w:rPr/>
              <w:t xml:space="preserve">% raccolta in peso sul </w:t>
            </w:r>
          </w:p>
          <w:p>
            <w:pPr>
              <w:pStyle w:val="Normal"/>
              <w:rPr/>
            </w:pPr>
            <w:r>
              <w:rPr/>
              <w:t>totale RU</w:t>
            </w:r>
            <w:commentRangeEnd w:id="92"/>
            <w:r>
              <w:commentReference w:id="92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9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9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9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9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accolt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miciliare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9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9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9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9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9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9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0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0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0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0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0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0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0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0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0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0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enitori stradali di prossimità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1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1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1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1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1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1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1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1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1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1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2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2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2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2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2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2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iattaforme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cologiche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2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2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2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2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3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3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3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3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3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3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3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3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3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3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4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4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2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tro</w:t>
            </w:r>
          </w:p>
          <w:p>
            <w:pPr>
              <w:pStyle w:val="Corpodeltesto2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4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4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4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4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4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4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4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4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5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5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5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5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5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5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5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5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7"/>
        <w:rPr>
          <w:sz w:val="24"/>
        </w:rPr>
      </w:pPr>
      <w:r>
        <w:rPr>
          <w:sz w:val="24"/>
        </w:rPr>
      </w:r>
    </w:p>
    <w:p>
      <w:pPr>
        <w:pStyle w:val="Heading7"/>
        <w:rPr>
          <w:sz w:val="32"/>
        </w:rPr>
      </w:pPr>
      <w:r>
        <w:rPr>
          <w:sz w:val="32"/>
        </w:rPr>
      </w:r>
    </w:p>
    <w:p>
      <w:pPr>
        <w:pStyle w:val="Heading7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11430</wp:posOffset>
                </wp:positionH>
                <wp:positionV relativeFrom="paragraph">
                  <wp:posOffset>33655</wp:posOffset>
                </wp:positionV>
                <wp:extent cx="612648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2.65pt" to="483.25pt,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b/>
        </w:rPr>
        <w:t xml:space="preserve">COMUNE DI </w:t>
      </w:r>
      <w:r>
        <w:fldChar w:fldCharType="begin">
          <w:ffData>
            <w:name w:val="Testo129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Heading7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3">
                <wp:simplePos x="0" y="0"/>
                <wp:positionH relativeFrom="page">
                  <wp:posOffset>746760</wp:posOffset>
                </wp:positionH>
                <wp:positionV relativeFrom="page">
                  <wp:posOffset>1189355</wp:posOffset>
                </wp:positionV>
                <wp:extent cx="6072505" cy="8316595"/>
                <wp:effectExtent l="0" t="0" r="0" b="0"/>
                <wp:wrapSquare wrapText="largest"/>
                <wp:docPr id="3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2505" cy="8316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1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8.15pt;height:654.85pt;mso-wrap-distance-left:7.1pt;mso-wrap-distance-right:7.1pt;mso-wrap-distance-top:0pt;mso-wrap-distance-bottom:0pt;margin-top:93.65pt;mso-position-vertical-relative:page;margin-left:58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13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11430</wp:posOffset>
                </wp:positionH>
                <wp:positionV relativeFrom="paragraph">
                  <wp:posOffset>103505</wp:posOffset>
                </wp:positionV>
                <wp:extent cx="612648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8.15pt" to="483.25pt,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b/>
        </w:rPr>
        <w:t xml:space="preserve">COMUNE DI </w:t>
      </w:r>
      <w:r>
        <w:fldChar w:fldCharType="begin">
          <w:ffData>
            <w:name w:val="Testo131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egno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93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93"/>
            <w:r>
              <w:commentReference w:id="93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3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94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94"/>
            <w:r>
              <w:commentReference w:id="94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3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95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95"/>
            <w:r>
              <w:commentReference w:id="95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3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96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96"/>
            <w:r>
              <w:commentReference w:id="96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3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5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5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6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6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6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6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6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6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Testocommento"/>
              <w:rPr>
                <w:b/>
                <w:b/>
              </w:rPr>
            </w:pPr>
            <w:r>
              <w:rPr/>
              <w:t>raccolte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6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6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6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6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 per abitante/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anno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3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3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3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3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commentRangeStart w:id="97"/>
            <w:r>
              <w:rPr/>
              <w:t xml:space="preserve">% raccolta in peso sul </w:t>
            </w:r>
          </w:p>
          <w:p>
            <w:pPr>
              <w:pStyle w:val="Normal"/>
              <w:rPr/>
            </w:pPr>
            <w:r>
              <w:rPr/>
              <w:t>totale RU</w:t>
            </w:r>
            <w:commentRangeEnd w:id="97"/>
            <w:r>
              <w:commentReference w:id="97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7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7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7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7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iattaforme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cologiche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7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7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7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7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7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7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8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8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raccolte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8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8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8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8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8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8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8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8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tr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9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9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9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9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9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9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9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9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40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raccolte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9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9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0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0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0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0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0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0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746760</wp:posOffset>
                </wp:positionH>
                <wp:positionV relativeFrom="page">
                  <wp:posOffset>6401435</wp:posOffset>
                </wp:positionV>
                <wp:extent cx="6072505" cy="3018155"/>
                <wp:effectExtent l="0" t="0" r="0" b="0"/>
                <wp:wrapSquare wrapText="largest"/>
                <wp:docPr id="4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2505" cy="3018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1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8.15pt;height:237.65pt;mso-wrap-distance-left:7.1pt;mso-wrap-distance-right:7.1pt;mso-wrap-distance-top:0pt;mso-wrap-distance-bottom:0pt;margin-top:504.05pt;mso-position-vertical-relative:page;margin-left:58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14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11430</wp:posOffset>
                </wp:positionH>
                <wp:positionV relativeFrom="paragraph">
                  <wp:posOffset>98425</wp:posOffset>
                </wp:positionV>
                <wp:extent cx="612648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7.75pt" to="483.25pt,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 xml:space="preserve">COMUNE DI </w:t>
      </w:r>
      <w:r>
        <w:fldChar w:fldCharType="begin">
          <w:ffData>
            <w:name w:val="Testo141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7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erde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98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98"/>
            <w:r>
              <w:commentReference w:id="98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Unnamed Copy 706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99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99"/>
            <w:r>
              <w:commentReference w:id="99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4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00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00"/>
            <w:r>
              <w:commentReference w:id="100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4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01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01"/>
            <w:r>
              <w:commentReference w:id="101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4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0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0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0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1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1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1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1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1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1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1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1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1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 per abitante/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anno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4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4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4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4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commentRangeStart w:id="102"/>
            <w:r>
              <w:rPr/>
              <w:t xml:space="preserve">% raccolta in peso sul </w:t>
            </w:r>
          </w:p>
          <w:p>
            <w:pPr>
              <w:pStyle w:val="Normal"/>
              <w:rPr/>
            </w:pPr>
            <w:r>
              <w:rPr/>
              <w:t>totale RU</w:t>
            </w:r>
            <w:commentRangeEnd w:id="102"/>
            <w:r>
              <w:commentReference w:id="102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1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2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2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2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accolt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miciliare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2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2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2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2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2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2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2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3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3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3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3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3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3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3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3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3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enitori stradali di prossimità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3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4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4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4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4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4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4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4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4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4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4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5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5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5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5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5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iattaforme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cologiche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5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5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5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5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5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6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6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6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6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6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6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6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6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6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6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7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2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tro</w:t>
            </w:r>
          </w:p>
          <w:p>
            <w:pPr>
              <w:pStyle w:val="Corpodeltesto2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7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7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7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7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7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7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7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7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7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8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8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8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8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8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8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8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7"/>
        <w:rPr>
          <w:sz w:val="24"/>
        </w:rPr>
      </w:pPr>
      <w:r>
        <w:rPr>
          <w:sz w:val="24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Footer"/>
        <w:tabs>
          <w:tab w:val="clear" w:pos="4819"/>
          <w:tab w:val="clear" w:pos="9638"/>
        </w:tabs>
        <w:rPr>
          <w:sz w:val="12"/>
          <w:lang w:val="en-US" w:eastAsia="en-US"/>
        </w:rPr>
      </w:pPr>
      <w:r>
        <w:rPr>
          <w:sz w:val="12"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11430</wp:posOffset>
                </wp:positionH>
                <wp:positionV relativeFrom="paragraph">
                  <wp:posOffset>62865</wp:posOffset>
                </wp:positionV>
                <wp:extent cx="612648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4.95pt" to="483.25pt,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b/>
        </w:rPr>
        <w:t xml:space="preserve">COMUNE DI </w:t>
      </w:r>
      <w:r>
        <w:fldChar w:fldCharType="begin">
          <w:ffData>
            <w:name w:val="Testo149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2"/>
        </w:rPr>
      </w:pPr>
      <w:r>
        <w:rPr>
          <w:sz w:val="12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5">
                <wp:simplePos x="0" y="0"/>
                <wp:positionH relativeFrom="page">
                  <wp:posOffset>655320</wp:posOffset>
                </wp:positionH>
                <wp:positionV relativeFrom="page">
                  <wp:posOffset>1097915</wp:posOffset>
                </wp:positionV>
                <wp:extent cx="6176645" cy="8235315"/>
                <wp:effectExtent l="0" t="0" r="0" b="0"/>
                <wp:wrapSquare wrapText="largest"/>
                <wp:docPr id="4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6645" cy="8235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1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6.35pt;height:648.45pt;mso-wrap-distance-left:7.1pt;mso-wrap-distance-right:7.1pt;mso-wrap-distance-top:0pt;mso-wrap-distance-bottom:0pt;margin-top:86.45pt;mso-position-vertical-relative:page;margin-left:51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15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11430</wp:posOffset>
                </wp:positionH>
                <wp:positionV relativeFrom="paragraph">
                  <wp:posOffset>126365</wp:posOffset>
                </wp:positionV>
                <wp:extent cx="612648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9.95pt" to="483.25pt,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sz w:val="24"/>
        </w:rPr>
      </w:pPr>
      <w:r>
        <w:rPr>
          <w:b/>
        </w:rPr>
        <w:t xml:space="preserve">COMUNE DI </w:t>
      </w:r>
      <w:r>
        <w:fldChar w:fldCharType="begin">
          <w:ffData>
            <w:name w:val="Testo151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mido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03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03"/>
            <w:r>
              <w:commentReference w:id="103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5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04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04"/>
            <w:r>
              <w:commentReference w:id="104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5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05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05"/>
            <w:r>
              <w:commentReference w:id="105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5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06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06"/>
            <w:r>
              <w:commentReference w:id="106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5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8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8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8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9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9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9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9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9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9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9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9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9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 per abitante/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anno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5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5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5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5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commentRangeStart w:id="107"/>
            <w:r>
              <w:rPr/>
              <w:t xml:space="preserve">%  raccolta in peso sul </w:t>
            </w:r>
          </w:p>
          <w:p>
            <w:pPr>
              <w:pStyle w:val="Normal"/>
              <w:rPr/>
            </w:pPr>
            <w:r>
              <w:rPr/>
              <w:t>totale RU</w:t>
            </w:r>
            <w:commentRangeEnd w:id="107"/>
            <w:r>
              <w:commentReference w:id="107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9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0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0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0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accolt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miciliare</w:t>
            </w:r>
          </w:p>
        </w:tc>
        <w:tc>
          <w:tcPr>
            <w:tcW w:w="19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0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0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0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0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0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0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0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1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1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1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1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1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1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1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1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1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enitori stradali di prossimità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1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2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2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2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2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2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2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2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2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2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2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3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3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3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3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3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iattaforme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cologiche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3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3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3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3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3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4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4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4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4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4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4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4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4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4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4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5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2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tro</w:t>
            </w:r>
          </w:p>
          <w:p>
            <w:pPr>
              <w:pStyle w:val="Corpodeltesto2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5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5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5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5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5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5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5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5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5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6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6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6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6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6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6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6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7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11430</wp:posOffset>
                </wp:positionH>
                <wp:positionV relativeFrom="paragraph">
                  <wp:posOffset>79375</wp:posOffset>
                </wp:positionV>
                <wp:extent cx="612648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6.25pt" to="483.25pt,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b/>
        </w:rPr>
        <w:t xml:space="preserve">COMUNE DI </w:t>
      </w:r>
      <w:r>
        <w:fldChar w:fldCharType="begin">
          <w:ffData>
            <w:name w:val="Testo160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6">
                <wp:simplePos x="0" y="0"/>
                <wp:positionH relativeFrom="page">
                  <wp:posOffset>655320</wp:posOffset>
                </wp:positionH>
                <wp:positionV relativeFrom="page">
                  <wp:posOffset>1006475</wp:posOffset>
                </wp:positionV>
                <wp:extent cx="6176645" cy="8415655"/>
                <wp:effectExtent l="0" t="0" r="0" b="0"/>
                <wp:wrapSquare wrapText="largest"/>
                <wp:docPr id="4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6645" cy="841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1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6.35pt;height:662.65pt;mso-wrap-distance-left:7.1pt;mso-wrap-distance-right:7.1pt;mso-wrap-distance-top:0pt;mso-wrap-distance-bottom:0pt;margin-top:79.25pt;mso-position-vertical-relative:page;margin-left:51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16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11430</wp:posOffset>
                </wp:positionH>
                <wp:positionV relativeFrom="paragraph">
                  <wp:posOffset>8255</wp:posOffset>
                </wp:positionV>
                <wp:extent cx="612648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0.65pt" to="483.25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COMUNE DI </w:t>
      </w:r>
      <w:r>
        <w:fldChar w:fldCharType="begin">
          <w:ffData>
            <w:name w:val="Testo162"/>
            <w:enabled/>
            <w:calcOnExit w:val="0"/>
            <w:textInput/>
          </w:ffData>
        </w:fldChar>
      </w:r>
      <w:r>
        <w:rPr>
          <w:sz w:val="24"/>
          <w:b/>
          <w:lang w:val="en-US" w:eastAsia="en-US"/>
        </w:rPr>
        <w:instrText xml:space="preserve"> FORMTEXT </w:instrTex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separate"/>
      </w:r>
      <w:r>
        <w:rPr>
          <w:b/>
          <w:sz w:val="24"/>
          <w:lang w:val="en-US" w:eastAsia="en-US"/>
        </w:rPr>
        <w:t>     </w:t>
      </w:r>
      <w:r/>
      <w:r>
        <w:rPr>
          <w:sz w:val="24"/>
          <w:b/>
          <w:lang w:val="en-US" w:eastAsia="en-US"/>
        </w:rPr>
        <w:fldChar w:fldCharType="end"/>
      </w:r>
      <w:r>
        <w:rPr>
          <w:b/>
          <w:sz w:val="24"/>
          <w:lang w:val="en-US" w:eastAsia="en-US"/>
        </w:rPr>
      </w:r>
    </w:p>
    <w:tbl>
      <w:tblPr>
        <w:tblW w:w="97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Ingombranti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08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08"/>
            <w:r>
              <w:commentReference w:id="108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6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09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09"/>
            <w:r>
              <w:commentReference w:id="109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6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10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10"/>
            <w:r>
              <w:commentReference w:id="110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6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11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11"/>
            <w:r>
              <w:commentReference w:id="111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66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6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6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6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7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7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7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7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7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7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7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7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7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 per abitante/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anno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6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6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6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7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commentRangeStart w:id="112"/>
            <w:r>
              <w:rPr/>
              <w:t xml:space="preserve">% raccolta in peso sul </w:t>
            </w:r>
          </w:p>
          <w:p>
            <w:pPr>
              <w:pStyle w:val="Normal"/>
              <w:rPr/>
            </w:pPr>
            <w:r>
              <w:rPr/>
              <w:t>totale RU</w:t>
            </w:r>
            <w:commentRangeEnd w:id="112"/>
            <w:r>
              <w:commentReference w:id="112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7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8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8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8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accolt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miciliare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8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8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8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8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8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8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8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9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9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9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9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9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9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9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9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9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iattaforme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cologiche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9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0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0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0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0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0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0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0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0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0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0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1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1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1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1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1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2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tro</w:t>
            </w:r>
          </w:p>
          <w:p>
            <w:pPr>
              <w:pStyle w:val="Corpodeltesto2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1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1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1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1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1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2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2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2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/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2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2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2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2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2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2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2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3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655320</wp:posOffset>
                </wp:positionH>
                <wp:positionV relativeFrom="page">
                  <wp:posOffset>7498715</wp:posOffset>
                </wp:positionV>
                <wp:extent cx="6176645" cy="2009775"/>
                <wp:effectExtent l="0" t="0" r="0" b="0"/>
                <wp:wrapSquare wrapText="largest"/>
                <wp:docPr id="4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6645" cy="2009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1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6.35pt;height:158.25pt;mso-wrap-distance-left:7.1pt;mso-wrap-distance-right:7.1pt;mso-wrap-distance-top:0pt;mso-wrap-distance-bottom:0pt;margin-top:590.45pt;mso-position-vertical-relative:page;margin-left:51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17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11430</wp:posOffset>
                </wp:positionH>
                <wp:positionV relativeFrom="paragraph">
                  <wp:posOffset>38735</wp:posOffset>
                </wp:positionV>
                <wp:extent cx="612648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3.05pt" to="483.25pt,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b/>
        </w:rPr>
        <w:t xml:space="preserve">COMUNE DI </w:t>
      </w:r>
      <w:r>
        <w:fldChar w:fldCharType="begin">
          <w:ffData>
            <w:name w:val="Testo172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889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armaci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13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13"/>
            <w:r>
              <w:commentReference w:id="113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7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14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14"/>
            <w:r>
              <w:commentReference w:id="114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7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15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15"/>
            <w:r>
              <w:commentReference w:id="115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7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16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16"/>
            <w:r>
              <w:commentReference w:id="116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76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3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3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3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3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3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3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3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3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3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4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4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4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 per abitante/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anno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94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7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7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7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commentRangeStart w:id="117"/>
            <w:r>
              <w:rPr/>
              <w:t xml:space="preserve">% raccolta in peso sul </w:t>
            </w:r>
          </w:p>
          <w:p>
            <w:pPr>
              <w:pStyle w:val="Normal"/>
              <w:rPr/>
            </w:pPr>
            <w:r>
              <w:rPr/>
              <w:t>totale RU</w:t>
            </w:r>
            <w:commentRangeEnd w:id="117"/>
            <w:r>
              <w:commentReference w:id="117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4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4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4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4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accolt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miciliare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4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4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5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5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5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5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5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5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5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5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5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5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6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6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6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6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iattaforme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cologiche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6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6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6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6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6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6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7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7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7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7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7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7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7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7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7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7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rpodeltesto2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tro</w:t>
            </w:r>
          </w:p>
          <w:p>
            <w:pPr>
              <w:pStyle w:val="Corpodeltesto2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8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8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8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8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98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98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98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98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raccolte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8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8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9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9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8">
                <wp:simplePos x="0" y="0"/>
                <wp:positionH relativeFrom="page">
                  <wp:posOffset>655320</wp:posOffset>
                </wp:positionH>
                <wp:positionV relativeFrom="page">
                  <wp:posOffset>7407275</wp:posOffset>
                </wp:positionV>
                <wp:extent cx="6176645" cy="2159635"/>
                <wp:effectExtent l="0" t="0" r="0" b="0"/>
                <wp:wrapSquare wrapText="largest"/>
                <wp:docPr id="5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6645" cy="2159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1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6.35pt;height:170.05pt;mso-wrap-distance-left:7.1pt;mso-wrap-distance-right:7.1pt;mso-wrap-distance-top:0pt;mso-wrap-distance-bottom:0pt;margin-top:583.25pt;mso-position-vertical-relative:page;margin-left:51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18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11430</wp:posOffset>
                </wp:positionH>
                <wp:positionV relativeFrom="paragraph">
                  <wp:posOffset>2291715</wp:posOffset>
                </wp:positionV>
                <wp:extent cx="612648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80.45pt" to="483.25pt,18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-445770</wp:posOffset>
                </wp:positionH>
                <wp:positionV relativeFrom="paragraph">
                  <wp:posOffset>9057005</wp:posOffset>
                </wp:positionV>
                <wp:extent cx="612648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1pt,713.15pt" to="447.25pt,71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COMUNE DI </w:t>
      </w:r>
      <w:r>
        <w:fldChar w:fldCharType="begin">
          <w:ffData>
            <w:name w:val="Testo181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ile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18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18"/>
            <w:r>
              <w:commentReference w:id="118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8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19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19"/>
            <w:r>
              <w:commentReference w:id="119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8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20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20"/>
            <w:r>
              <w:commentReference w:id="120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8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21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21"/>
            <w:r>
              <w:commentReference w:id="121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8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9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9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9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9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9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9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9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9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/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0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0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0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0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 per abitante/</w:t>
            </w:r>
          </w:p>
          <w:p>
            <w:pPr>
              <w:pStyle w:val="Testocommento"/>
              <w:rPr>
                <w:b/>
                <w:b/>
              </w:rPr>
            </w:pPr>
            <w:r>
              <w:rPr/>
              <w:t>anno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00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8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8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8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commentRangeStart w:id="122"/>
            <w:r>
              <w:rPr/>
              <w:t xml:space="preserve">% raccolta in peso sul </w:t>
            </w:r>
          </w:p>
          <w:p>
            <w:pPr>
              <w:pStyle w:val="Normal"/>
              <w:rPr/>
            </w:pPr>
            <w:r>
              <w:rPr/>
              <w:t>totale RU</w:t>
            </w:r>
            <w:commentRangeEnd w:id="122"/>
            <w:r>
              <w:commentReference w:id="122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0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0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0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0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enitori stradali di prossimità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0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1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1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1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1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1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1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1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1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1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1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2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2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2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2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2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iattaforme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cologiche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2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2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2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2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2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3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3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3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3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3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3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3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3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3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3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4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2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tro</w:t>
            </w:r>
          </w:p>
          <w:p>
            <w:pPr>
              <w:pStyle w:val="Corpodeltesto2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4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4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4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4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4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4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4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4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Normal"/>
              <w:rPr/>
            </w:pPr>
            <w:r>
              <w:rPr/>
              <w:t>raccolte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04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05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05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05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9">
                <wp:simplePos x="0" y="0"/>
                <wp:positionH relativeFrom="page">
                  <wp:posOffset>650240</wp:posOffset>
                </wp:positionH>
                <wp:positionV relativeFrom="page">
                  <wp:posOffset>7595235</wp:posOffset>
                </wp:positionV>
                <wp:extent cx="6176645" cy="1809115"/>
                <wp:effectExtent l="0" t="0" r="0" b="0"/>
                <wp:wrapSquare wrapText="largest"/>
                <wp:docPr id="5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6645" cy="1809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1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6.35pt;height:142.45pt;mso-wrap-distance-left:7.1pt;mso-wrap-distance-right:7.1pt;mso-wrap-distance-top:0pt;mso-wrap-distance-bottom:0pt;margin-top:598.05pt;mso-position-vertical-relative:page;margin-left:51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18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7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>
          <w:trHeight w:val="263" w:hRule="atLeast"/>
        </w:trPr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5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5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5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5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11430</wp:posOffset>
                </wp:positionH>
                <wp:positionV relativeFrom="paragraph">
                  <wp:posOffset>43815</wp:posOffset>
                </wp:positionV>
                <wp:extent cx="612648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3.45pt" to="483.25pt,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-445770</wp:posOffset>
                </wp:positionH>
                <wp:positionV relativeFrom="paragraph">
                  <wp:posOffset>9057005</wp:posOffset>
                </wp:positionV>
                <wp:extent cx="612648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1pt,713.15pt" to="447.25pt,71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COMUNE DI </w:t>
      </w:r>
      <w:r>
        <w:fldChar w:fldCharType="begin">
          <w:ffData>
            <w:name w:val="Testo190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sto26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23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23"/>
            <w:r>
              <w:commentReference w:id="123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9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24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24"/>
            <w:r>
              <w:commentReference w:id="124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9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25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25"/>
            <w:r>
              <w:commentReference w:id="125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9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26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26"/>
            <w:r>
              <w:commentReference w:id="126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9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5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5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5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6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6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6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6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6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raccolte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6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6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6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6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 per abitante/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anno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9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9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9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9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commentRangeStart w:id="127"/>
            <w:r>
              <w:rPr/>
              <w:t xml:space="preserve">%  raccolta in peso sul </w:t>
            </w:r>
          </w:p>
          <w:p>
            <w:pPr>
              <w:pStyle w:val="Normal"/>
              <w:rPr/>
            </w:pPr>
            <w:r>
              <w:rPr/>
              <w:t>totale RU</w:t>
            </w:r>
            <w:commentRangeEnd w:id="127"/>
            <w:r>
              <w:commentReference w:id="127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6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7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7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7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accolt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miciliare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7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7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7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7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7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7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7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8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8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8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8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8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8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8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8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8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enitori stradali di prossimità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commento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8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9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9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9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9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9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9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9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9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9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9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0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0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0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0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0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iattaforme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cologiche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0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0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0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0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0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1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1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1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1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1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1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1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1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1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1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2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2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tro</w:t>
            </w:r>
          </w:p>
          <w:p>
            <w:pPr>
              <w:pStyle w:val="Corpodeltesto2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2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2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2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2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2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2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2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2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2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3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3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3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3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3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3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3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11430</wp:posOffset>
                </wp:positionH>
                <wp:positionV relativeFrom="paragraph">
                  <wp:posOffset>146685</wp:posOffset>
                </wp:positionV>
                <wp:extent cx="612648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1.55pt" to="483.25pt,11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-445770</wp:posOffset>
                </wp:positionH>
                <wp:positionV relativeFrom="paragraph">
                  <wp:posOffset>9057005</wp:posOffset>
                </wp:positionV>
                <wp:extent cx="612648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1pt,713.15pt" to="447.25pt,71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COMUNE DI </w:t>
      </w:r>
      <w:r>
        <w:fldChar w:fldCharType="begin">
          <w:ffData>
            <w:name w:val="Testo199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8"/>
        </w:rPr>
      </w:pPr>
      <w:r>
        <w:rPr>
          <w:sz w:val="18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0">
                <wp:simplePos x="0" y="0"/>
                <wp:positionH relativeFrom="page">
                  <wp:posOffset>655320</wp:posOffset>
                </wp:positionH>
                <wp:positionV relativeFrom="page">
                  <wp:posOffset>1189355</wp:posOffset>
                </wp:positionV>
                <wp:extent cx="6176645" cy="8225155"/>
                <wp:effectExtent l="0" t="0" r="0" b="0"/>
                <wp:wrapSquare wrapText="largest"/>
                <wp:docPr id="5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6645" cy="8225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2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6.35pt;height:647.65pt;mso-wrap-distance-left:7.1pt;mso-wrap-distance-right:7.1pt;mso-wrap-distance-top:0pt;mso-wrap-distance-bottom:0pt;margin-top:93.65pt;mso-position-vertical-relative:page;margin-left:51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20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11430</wp:posOffset>
                </wp:positionH>
                <wp:positionV relativeFrom="paragraph">
                  <wp:posOffset>8525510</wp:posOffset>
                </wp:positionV>
                <wp:extent cx="612648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671.3pt" to="483.25pt,67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11430</wp:posOffset>
                </wp:positionH>
                <wp:positionV relativeFrom="paragraph">
                  <wp:posOffset>15875</wp:posOffset>
                </wp:positionV>
                <wp:extent cx="612648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.25pt" to="483.2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-445770</wp:posOffset>
                </wp:positionH>
                <wp:positionV relativeFrom="paragraph">
                  <wp:posOffset>9057005</wp:posOffset>
                </wp:positionV>
                <wp:extent cx="612648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1pt,713.15pt" to="447.25pt,71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COMUNE DI </w:t>
      </w:r>
      <w:r>
        <w:fldChar w:fldCharType="begin">
          <w:ffData>
            <w:name w:val="Testo201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Unnamed Copy 1137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28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28"/>
            <w:r>
              <w:commentReference w:id="128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0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29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29"/>
            <w:r>
              <w:commentReference w:id="129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0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30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30"/>
            <w:r>
              <w:commentReference w:id="130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0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31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31"/>
            <w:r>
              <w:commentReference w:id="131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0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3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3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4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4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4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4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4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4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4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4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4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4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 per abitante/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anno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15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20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20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20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commentRangeStart w:id="132"/>
            <w:r>
              <w:rPr/>
              <w:t xml:space="preserve">%  raccolta in peso sul </w:t>
            </w:r>
          </w:p>
          <w:p>
            <w:pPr>
              <w:pStyle w:val="Normal"/>
              <w:rPr/>
            </w:pPr>
            <w:r>
              <w:rPr/>
              <w:t>totale RU</w:t>
            </w:r>
            <w:commentRangeEnd w:id="132"/>
            <w:r>
              <w:commentReference w:id="132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5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5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5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5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accolt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miciliare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stocommento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5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5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5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5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5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6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6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6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6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6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6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6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enitori stradali di prossimità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stocommento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6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6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6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7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7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7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7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7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7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7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7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7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7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8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8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8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Piattaforme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cologiche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8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8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8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8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8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8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8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9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9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9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9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9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9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9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9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9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2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tro</w:t>
            </w:r>
          </w:p>
          <w:p>
            <w:pPr>
              <w:pStyle w:val="Corpodeltesto2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9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0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0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0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0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0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0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0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0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0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0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1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1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1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1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1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11430</wp:posOffset>
                </wp:positionH>
                <wp:positionV relativeFrom="paragraph">
                  <wp:posOffset>29845</wp:posOffset>
                </wp:positionV>
                <wp:extent cx="612648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2.35pt" to="483.25pt,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-445770</wp:posOffset>
                </wp:positionH>
                <wp:positionV relativeFrom="paragraph">
                  <wp:posOffset>9057005</wp:posOffset>
                </wp:positionV>
                <wp:extent cx="612648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1pt,713.15pt" to="447.25pt,71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COMUNE DI </w:t>
      </w:r>
      <w:r>
        <w:fldChar w:fldCharType="begin">
          <w:ffData>
            <w:name w:val="Testo209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Heading7"/>
        <w:rPr>
          <w:sz w:val="24"/>
        </w:rPr>
      </w:pPr>
      <w:r>
        <w:rPr>
          <w:sz w:val="24"/>
        </w:rPr>
      </w:r>
    </w:p>
    <w:p>
      <w:pPr>
        <w:pStyle w:val="Normal"/>
        <w:rPr>
          <w:sz w:val="16"/>
        </w:rPr>
      </w:pPr>
      <w:r>
        <w:rPr>
          <w:sz w:val="16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1">
                <wp:simplePos x="0" y="0"/>
                <wp:positionH relativeFrom="page">
                  <wp:posOffset>655320</wp:posOffset>
                </wp:positionH>
                <wp:positionV relativeFrom="page">
                  <wp:posOffset>1189355</wp:posOffset>
                </wp:positionV>
                <wp:extent cx="6176645" cy="8225155"/>
                <wp:effectExtent l="0" t="0" r="0" b="0"/>
                <wp:wrapSquare wrapText="largest"/>
                <wp:docPr id="6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6645" cy="8225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2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6.35pt;height:647.65pt;mso-wrap-distance-left:7.1pt;mso-wrap-distance-right:7.1pt;mso-wrap-distance-top:0pt;mso-wrap-distance-bottom:0pt;margin-top:93.65pt;mso-position-vertical-relative:page;margin-left:51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21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11430</wp:posOffset>
                </wp:positionH>
                <wp:positionV relativeFrom="paragraph">
                  <wp:posOffset>45085</wp:posOffset>
                </wp:positionV>
                <wp:extent cx="612648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3.55pt" to="483.25pt,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-445770</wp:posOffset>
                </wp:positionH>
                <wp:positionV relativeFrom="paragraph">
                  <wp:posOffset>9057005</wp:posOffset>
                </wp:positionV>
                <wp:extent cx="612648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1pt,713.15pt" to="447.25pt,71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COMUNE DI </w:t>
      </w:r>
      <w:r>
        <w:fldChar w:fldCharType="begin">
          <w:ffData>
            <w:name w:val="Testo211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sto2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33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33"/>
            <w:r>
              <w:commentReference w:id="133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1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34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34"/>
            <w:r>
              <w:commentReference w:id="134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1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35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35"/>
            <w:r>
              <w:commentReference w:id="135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1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36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36"/>
            <w:r>
              <w:commentReference w:id="136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16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1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1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1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1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1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2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2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2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Ton/Anno         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2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2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2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2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 per abitante/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Anno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22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21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21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21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commentRangeStart w:id="137"/>
            <w:r>
              <w:rPr/>
              <w:t xml:space="preserve">%  raccolta in peso sul </w:t>
            </w:r>
          </w:p>
          <w:p>
            <w:pPr>
              <w:pStyle w:val="Normal"/>
              <w:rPr/>
            </w:pPr>
            <w:r>
              <w:rPr/>
              <w:t>totale RU</w:t>
            </w:r>
            <w:commentRangeEnd w:id="137"/>
            <w:r>
              <w:commentReference w:id="137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2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2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3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3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accolt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miciliare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3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3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3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3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3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3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3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3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Ton/Anno         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4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4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4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4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4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4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4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4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enitori stradali di prossimità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4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4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5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5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5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5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5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5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Ton/Anno         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5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5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5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5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6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6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6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6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iattaforme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cologiche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6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6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6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6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6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6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7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7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Ton/Anno         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7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7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7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7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7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7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7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7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2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tro</w:t>
            </w:r>
          </w:p>
          <w:p>
            <w:pPr>
              <w:pStyle w:val="Corpodeltesto2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8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8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8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8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8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8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8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8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Ton/Anno         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8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8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9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9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9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9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9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9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11430</wp:posOffset>
                </wp:positionH>
                <wp:positionV relativeFrom="paragraph">
                  <wp:posOffset>92075</wp:posOffset>
                </wp:positionV>
                <wp:extent cx="612648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7.25pt" to="483.25pt,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-445770</wp:posOffset>
                </wp:positionH>
                <wp:positionV relativeFrom="paragraph">
                  <wp:posOffset>9057005</wp:posOffset>
                </wp:positionV>
                <wp:extent cx="612648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1pt,713.15pt" to="447.25pt,71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COMUNE DI </w:t>
      </w:r>
      <w:r>
        <w:fldChar w:fldCharType="begin">
          <w:ffData>
            <w:name w:val="Testo220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819"/>
          <w:tab w:val="clear" w:pos="9638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2">
                <wp:simplePos x="0" y="0"/>
                <wp:positionH relativeFrom="page">
                  <wp:posOffset>655320</wp:posOffset>
                </wp:positionH>
                <wp:positionV relativeFrom="page">
                  <wp:posOffset>1189355</wp:posOffset>
                </wp:positionV>
                <wp:extent cx="6176645" cy="8316595"/>
                <wp:effectExtent l="0" t="0" r="0" b="0"/>
                <wp:wrapSquare wrapText="largest"/>
                <wp:docPr id="6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6645" cy="8316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2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6.35pt;height:654.85pt;mso-wrap-distance-left:7.1pt;mso-wrap-distance-right:7.1pt;mso-wrap-distance-top:0pt;mso-wrap-distance-bottom:0pt;margin-top:93.65pt;mso-position-vertical-relative:page;margin-left:51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22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11430</wp:posOffset>
                </wp:positionH>
                <wp:positionV relativeFrom="paragraph">
                  <wp:posOffset>132715</wp:posOffset>
                </wp:positionV>
                <wp:extent cx="612648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0.45pt" to="483.25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-445770</wp:posOffset>
                </wp:positionH>
                <wp:positionV relativeFrom="paragraph">
                  <wp:posOffset>9057005</wp:posOffset>
                </wp:positionV>
                <wp:extent cx="612648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1pt,713.15pt" to="447.25pt,71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COMUNE DI </w:t>
      </w:r>
      <w:r>
        <w:fldChar w:fldCharType="begin">
          <w:ffData>
            <w:name w:val="Testo222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sz w:val="26"/>
        </w:rPr>
      </w:pPr>
      <w:r>
        <w:rPr>
          <w:b/>
          <w:sz w:val="26"/>
        </w:rPr>
        <w:t>Trattamento e riciclo dei materiali raccolti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77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Selezione Frazione Umida</w:t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38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38"/>
            <w:r>
              <w:commentReference w:id="138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39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39"/>
            <w:r>
              <w:commentReference w:id="139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2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40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40"/>
            <w:r>
              <w:commentReference w:id="140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2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41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41"/>
            <w:r>
              <w:commentReference w:id="141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2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 xml:space="preserve">Ton/Anno       </w:t>
            </w:r>
          </w:p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rattate</w:t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9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9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9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9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commentRangeStart w:id="142"/>
            <w:r>
              <w:rPr>
                <w:sz w:val="20"/>
              </w:rPr>
              <w:t>Quota %        valorizzata</w:t>
            </w:r>
            <w:commentRangeEnd w:id="142"/>
            <w:r>
              <w:commentReference w:id="142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0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0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0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0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rPr/>
            </w:pPr>
            <w:commentRangeStart w:id="143"/>
            <w:r>
              <w:rPr/>
              <w:t>Quota residuale %       (a discarica)</w:t>
            </w:r>
            <w:commentRangeEnd w:id="143"/>
            <w:r>
              <w:commentReference w:id="143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0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0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0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0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77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Compostaggi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44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44"/>
            <w:r>
              <w:commentReference w:id="144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26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45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45"/>
            <w:r>
              <w:commentReference w:id="145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2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46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46"/>
            <w:r>
              <w:commentReference w:id="146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2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47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47"/>
            <w:r>
              <w:commentReference w:id="147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2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 xml:space="preserve">Ton/Anno      </w:t>
            </w:r>
          </w:p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rattate</w:t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0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0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1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1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commentRangeStart w:id="148"/>
            <w:r>
              <w:rPr>
                <w:sz w:val="20"/>
              </w:rPr>
              <w:t>Quota %        valorizzata</w:t>
            </w:r>
            <w:commentRangeEnd w:id="148"/>
            <w:r>
              <w:commentReference w:id="148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1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1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1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1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commentRangeStart w:id="149"/>
            <w:r>
              <w:rPr/>
              <w:t>Quota residuale %        (a discarica)</w:t>
            </w:r>
            <w:commentRangeEnd w:id="149"/>
            <w:r>
              <w:commentReference w:id="149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1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1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1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1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77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Selezione Frazione </w:t>
            </w:r>
          </w:p>
          <w:p>
            <w:pPr>
              <w:pStyle w:val="Heading1"/>
              <w:rPr/>
            </w:pPr>
            <w:r>
              <w:rPr/>
              <w:t>Secca</w:t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50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50"/>
            <w:r>
              <w:commentReference w:id="150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3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51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51"/>
            <w:r>
              <w:commentReference w:id="151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3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52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52"/>
            <w:r>
              <w:commentReference w:id="152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3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53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53"/>
            <w:r>
              <w:commentReference w:id="153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3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 xml:space="preserve">Ton/Anno       </w:t>
            </w:r>
          </w:p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rattate</w:t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2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2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2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2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commentRangeStart w:id="154"/>
            <w:r>
              <w:rPr>
                <w:sz w:val="20"/>
              </w:rPr>
              <w:t>Quota %        valorizzata</w:t>
            </w:r>
            <w:commentRangeEnd w:id="154"/>
            <w:r>
              <w:commentReference w:id="154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2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2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2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2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commentRangeStart w:id="155"/>
            <w:r>
              <w:rPr/>
              <w:t>Quota residuale %       (a discarica)</w:t>
            </w:r>
            <w:commentRangeEnd w:id="155"/>
            <w:r>
              <w:commentReference w:id="155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2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2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3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3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77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Conferimento CONAI/Consorzi di Filiera</w:t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56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56"/>
            <w:r>
              <w:commentReference w:id="156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3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57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57"/>
            <w:r>
              <w:commentReference w:id="157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3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58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58"/>
            <w:r>
              <w:commentReference w:id="158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36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59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59"/>
            <w:r>
              <w:commentReference w:id="159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3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 xml:space="preserve">Ton/Anno       </w:t>
            </w:r>
          </w:p>
          <w:p>
            <w:pPr>
              <w:pStyle w:val="Normal"/>
              <w:rPr/>
            </w:pPr>
            <w:r>
              <w:rPr/>
              <w:t>conferite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3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3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3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3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77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Termovaloriz-zazione</w:t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60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60"/>
            <w:r>
              <w:commentReference w:id="160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3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61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61"/>
            <w:r>
              <w:commentReference w:id="161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3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62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62"/>
            <w:r>
              <w:commentReference w:id="162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4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63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63"/>
            <w:r>
              <w:commentReference w:id="163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4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 xml:space="preserve">Ton/Anno      </w:t>
            </w:r>
          </w:p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trattate</w:t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3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3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3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3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commentRangeStart w:id="164"/>
            <w:r>
              <w:rPr>
                <w:sz w:val="20"/>
              </w:rPr>
              <w:t>Quota %        valorizzata</w:t>
            </w:r>
            <w:commentRangeEnd w:id="164"/>
            <w:r>
              <w:commentReference w:id="164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4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4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4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4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commentRangeStart w:id="165"/>
            <w:r>
              <w:rPr/>
              <w:t>Quota residuale %       (a discarica)</w:t>
            </w:r>
            <w:commentRangeEnd w:id="165"/>
            <w:r>
              <w:commentReference w:id="165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4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4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4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4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11430</wp:posOffset>
                </wp:positionH>
                <wp:positionV relativeFrom="paragraph">
                  <wp:posOffset>17780</wp:posOffset>
                </wp:positionV>
                <wp:extent cx="612648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.4pt" to="483.2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-445770</wp:posOffset>
                </wp:positionH>
                <wp:positionV relativeFrom="paragraph">
                  <wp:posOffset>9057005</wp:posOffset>
                </wp:positionV>
                <wp:extent cx="612648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1pt,713.15pt" to="447.25pt,71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COMUNE DI </w:t>
      </w:r>
      <w:r>
        <w:fldChar w:fldCharType="begin">
          <w:ffData>
            <w:name w:val="Testo242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77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Altro</w:t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66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66"/>
            <w:r>
              <w:commentReference w:id="166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4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67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67"/>
            <w:r>
              <w:commentReference w:id="167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4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68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68"/>
            <w:r>
              <w:commentReference w:id="168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4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69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69"/>
            <w:r>
              <w:commentReference w:id="169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46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 xml:space="preserve">Ton/Anno       </w:t>
            </w:r>
          </w:p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rattate</w:t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4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4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5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5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commentRangeStart w:id="170"/>
            <w:r>
              <w:rPr>
                <w:sz w:val="20"/>
              </w:rPr>
              <w:t>Quota %        valorizzata</w:t>
            </w:r>
            <w:commentRangeEnd w:id="170"/>
            <w:r>
              <w:commentReference w:id="170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5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5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5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5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commentRangeStart w:id="171"/>
            <w:r>
              <w:rPr/>
              <w:t>Quota residuale %        (a discarica)</w:t>
            </w:r>
            <w:commentRangeEnd w:id="171"/>
            <w:r>
              <w:commentReference w:id="171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5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5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5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5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77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Corpodeltesto2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otale</w:t>
            </w:r>
          </w:p>
        </w:tc>
        <w:tc>
          <w:tcPr>
            <w:tcW w:w="1955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72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72"/>
            <w:r>
              <w:commentReference w:id="172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4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73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73"/>
            <w:r>
              <w:commentReference w:id="173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4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74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74"/>
            <w:r>
              <w:commentReference w:id="174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4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75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75"/>
            <w:r>
              <w:commentReference w:id="175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5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Corpodeltesto2"/>
              <w:jc w:val="left"/>
              <w:rPr/>
            </w:pPr>
            <w:r>
              <w:rPr>
                <w:sz w:val="20"/>
              </w:rPr>
              <w:t xml:space="preserve">Ton/Anno       </w:t>
            </w:r>
          </w:p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rattate</w:t>
            </w:r>
          </w:p>
        </w:tc>
        <w:tc>
          <w:tcPr>
            <w:tcW w:w="1955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6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6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6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6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commentRangeStart w:id="176"/>
            <w:r>
              <w:rPr>
                <w:sz w:val="20"/>
              </w:rPr>
              <w:t>Quota %        valorizzata</w:t>
            </w:r>
            <w:commentRangeEnd w:id="176"/>
            <w:r>
              <w:commentReference w:id="176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1955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6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6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6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6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Corpodeltesto2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655320</wp:posOffset>
                </wp:positionH>
                <wp:positionV relativeFrom="page">
                  <wp:posOffset>3841115</wp:posOffset>
                </wp:positionV>
                <wp:extent cx="6176645" cy="5634355"/>
                <wp:effectExtent l="0" t="0" r="0" b="0"/>
                <wp:wrapSquare wrapText="largest"/>
                <wp:docPr id="7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6645" cy="5634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2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6.35pt;height:443.65pt;mso-wrap-distance-left:7.1pt;mso-wrap-distance-right:7.1pt;mso-wrap-distance-top:0pt;mso-wrap-distance-bottom:0pt;margin-top:302.45pt;mso-position-vertical-relative:page;margin-left:51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25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77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/>
        <w:tc>
          <w:tcPr>
            <w:tcW w:w="19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Quota residuale %       (a discarica)</w:t>
            </w:r>
            <w:r>
              <w:rPr>
                <w:rStyle w:val="Rimandocommento"/>
                <w:vanish w:val="false"/>
              </w:rPr>
              <w:commentReference w:id="177"/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6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6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7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7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 w:val="44"/>
          <w:lang w:val="en-US" w:eastAsia="en-US"/>
        </w:rPr>
      </w:pPr>
      <w:r>
        <w:rPr>
          <w:sz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11430</wp:posOffset>
                </wp:positionH>
                <wp:positionV relativeFrom="paragraph">
                  <wp:posOffset>6192520</wp:posOffset>
                </wp:positionV>
                <wp:extent cx="6126480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487.6pt" to="483.25pt,48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-445770</wp:posOffset>
                </wp:positionH>
                <wp:positionV relativeFrom="paragraph">
                  <wp:posOffset>9057005</wp:posOffset>
                </wp:positionV>
                <wp:extent cx="612648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1pt,713.15pt" to="447.25pt,71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COMUNE DI </w:t>
      </w:r>
      <w:r>
        <w:fldChar w:fldCharType="begin">
          <w:ffData>
            <w:name w:val="Testo252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 xml:space="preserve">1.5.  Obiettivi economici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4">
                <wp:simplePos x="0" y="0"/>
                <wp:positionH relativeFrom="page">
                  <wp:posOffset>655320</wp:posOffset>
                </wp:positionH>
                <wp:positionV relativeFrom="page">
                  <wp:posOffset>1737995</wp:posOffset>
                </wp:positionV>
                <wp:extent cx="6176645" cy="2281555"/>
                <wp:effectExtent l="0" t="0" r="0" b="0"/>
                <wp:wrapSquare wrapText="largest"/>
                <wp:docPr id="7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6645" cy="2281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2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6.35pt;height:179.65pt;mso-wrap-distance-left:7.1pt;mso-wrap-distance-right:7.1pt;mso-wrap-distance-top:0pt;mso-wrap-distance-bottom:0pt;margin-top:136.85pt;mso-position-vertical-relative:page;margin-left:51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25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7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1540"/>
        <w:gridCol w:w="1540"/>
        <w:gridCol w:w="1540"/>
        <w:gridCol w:w="1541"/>
      </w:tblGrid>
      <w:tr>
        <w:trPr/>
        <w:tc>
          <w:tcPr>
            <w:tcW w:w="3614" w:type="dxa"/>
            <w:tcBorders/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b/>
                <w:b/>
                <w:sz w:val="24"/>
              </w:rPr>
            </w:pPr>
            <w:commentRangeStart w:id="178"/>
            <w:r>
              <w:rPr>
                <w:b/>
                <w:sz w:val="24"/>
              </w:rPr>
              <w:t>Variazione percentuale di:</w:t>
            </w:r>
            <w:commentRangeEnd w:id="178"/>
            <w:r>
              <w:commentReference w:id="178"/>
            </w:r>
            <w:r>
              <w:rPr>
                <w:rStyle w:val="Rimandocommento"/>
                <w:vanish w:val="false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79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79"/>
            <w:r>
              <w:commentReference w:id="179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5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5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80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80"/>
            <w:r>
              <w:commentReference w:id="180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5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5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81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81"/>
            <w:r>
              <w:commentReference w:id="181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56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54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82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82"/>
            <w:r>
              <w:commentReference w:id="182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5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>
          <w:trHeight w:val="780" w:hRule="atLeast"/>
        </w:trPr>
        <w:tc>
          <w:tcPr>
            <w:tcW w:w="3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sti Comuni (Generali di Gestione, Amministrativi vari)</w:t>
            </w:r>
          </w:p>
        </w:tc>
        <w:tc>
          <w:tcPr>
            <w:tcW w:w="1540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37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540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7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540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7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541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7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780" w:hRule="atLeast"/>
        </w:trPr>
        <w:tc>
          <w:tcPr>
            <w:tcW w:w="3614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Costi di Raccolta e Trasporto per kg RU Indifferenziati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7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7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7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541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7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740" w:hRule="atLeast"/>
        </w:trPr>
        <w:tc>
          <w:tcPr>
            <w:tcW w:w="361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sti di Raccolta e Trasporto per kg RU Differenziati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8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8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8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541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8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600" w:hRule="atLeast"/>
        </w:trPr>
        <w:tc>
          <w:tcPr>
            <w:tcW w:w="361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Costi di Trattamento e Smaltimento per kg RU Indifferenziati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8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8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8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541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8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600" w:hRule="atLeast"/>
        </w:trPr>
        <w:tc>
          <w:tcPr>
            <w:tcW w:w="361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commentRangeStart w:id="183"/>
            <w:r>
              <w:rPr>
                <w:b/>
                <w:sz w:val="24"/>
              </w:rPr>
              <w:t>Costi di Trattamento e Riciclo per kg RU Differenziati</w:t>
            </w:r>
            <w:commentRangeEnd w:id="183"/>
            <w:r>
              <w:commentReference w:id="183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8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8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9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541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9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Testocommento"/>
        <w:rPr/>
      </w:pPr>
      <w:r>
        <w:rPr/>
      </w:r>
    </w:p>
    <w:p>
      <w:pPr>
        <w:pStyle w:val="Normal"/>
        <w:rPr/>
      </w:pPr>
      <w:r>
        <w:rPr>
          <w:sz w:val="24"/>
        </w:rPr>
        <w:t>In sintesi: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7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1540"/>
        <w:gridCol w:w="1540"/>
        <w:gridCol w:w="1540"/>
        <w:gridCol w:w="1541"/>
      </w:tblGrid>
      <w:tr>
        <w:trPr/>
        <w:tc>
          <w:tcPr>
            <w:tcW w:w="3614" w:type="dxa"/>
            <w:tcBorders/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b/>
                <w:b/>
                <w:sz w:val="24"/>
              </w:rPr>
            </w:pPr>
            <w:commentRangeStart w:id="184"/>
            <w:r>
              <w:rPr>
                <w:b/>
                <w:sz w:val="24"/>
              </w:rPr>
              <w:t>Variazione percentuale di:</w:t>
            </w:r>
            <w:commentRangeEnd w:id="184"/>
            <w:r>
              <w:commentReference w:id="184"/>
            </w:r>
            <w:r>
              <w:rPr>
                <w:rStyle w:val="Rimandocommento"/>
                <w:vanish w:val="false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85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85"/>
            <w:r>
              <w:commentReference w:id="185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5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5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86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86"/>
            <w:r>
              <w:commentReference w:id="186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5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5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87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87"/>
            <w:r>
              <w:commentReference w:id="187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6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54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88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88"/>
            <w:r>
              <w:commentReference w:id="188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6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3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jc w:val="left"/>
              <w:rPr/>
            </w:pPr>
            <w:r>
              <w:rPr/>
              <w:t>Recupero di produttività (X</w:t>
            </w:r>
            <w:r>
              <w:rPr>
                <w:vertAlign w:val="subscript"/>
              </w:rPr>
              <w:t>n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9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5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9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5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9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54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9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7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1540"/>
        <w:gridCol w:w="1540"/>
        <w:gridCol w:w="1540"/>
        <w:gridCol w:w="1541"/>
      </w:tblGrid>
      <w:tr>
        <w:trPr/>
        <w:tc>
          <w:tcPr>
            <w:tcW w:w="3614" w:type="dxa"/>
            <w:tcBorders/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89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89"/>
            <w:r>
              <w:commentReference w:id="189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6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5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90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90"/>
            <w:r>
              <w:commentReference w:id="190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6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5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91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91"/>
            <w:r>
              <w:commentReference w:id="191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6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54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92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92"/>
            <w:r>
              <w:commentReference w:id="192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6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3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jc w:val="left"/>
              <w:rPr/>
            </w:pPr>
            <w:r>
              <w:rPr/>
              <w:t>Tasso di remunerazione del capitale investito (r</w:t>
            </w:r>
            <w:r>
              <w:rPr>
                <w:vertAlign w:val="subscript"/>
              </w:rPr>
              <w:t>n</w:t>
            </w:r>
            <w:r>
              <w:rPr/>
              <w:t>)</w:t>
            </w:r>
          </w:p>
        </w:tc>
        <w:tc>
          <w:tcPr>
            <w:tcW w:w="15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9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5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9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5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9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54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9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 w:val="60"/>
          <w:lang w:val="en-US" w:eastAsia="en-US"/>
        </w:rPr>
      </w:pPr>
      <w:r>
        <w:rPr>
          <w:sz w:val="6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11430</wp:posOffset>
                </wp:positionH>
                <wp:positionV relativeFrom="paragraph">
                  <wp:posOffset>361315</wp:posOffset>
                </wp:positionV>
                <wp:extent cx="612648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28.45pt" to="483.25pt,2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-445770</wp:posOffset>
                </wp:positionH>
                <wp:positionV relativeFrom="paragraph">
                  <wp:posOffset>9057005</wp:posOffset>
                </wp:positionV>
                <wp:extent cx="612648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1pt,713.15pt" to="447.25pt,71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COMUNE DI </w:t>
      </w:r>
      <w:r>
        <w:fldChar w:fldCharType="begin">
          <w:ffData>
            <w:name w:val="Testo266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655320</wp:posOffset>
                </wp:positionH>
                <wp:positionV relativeFrom="page">
                  <wp:posOffset>1280795</wp:posOffset>
                </wp:positionV>
                <wp:extent cx="6176645" cy="7953375"/>
                <wp:effectExtent l="0" t="0" r="0" b="0"/>
                <wp:wrapSquare wrapText="largest"/>
                <wp:docPr id="8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6645" cy="795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2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6.35pt;height:626.25pt;mso-wrap-distance-left:7.1pt;mso-wrap-distance-right:7.1pt;mso-wrap-distance-top:0pt;mso-wrap-distance-bottom:0pt;margin-top:100.85pt;mso-position-vertical-relative:page;margin-left:51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26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11430</wp:posOffset>
                </wp:positionH>
                <wp:positionV relativeFrom="paragraph">
                  <wp:posOffset>20955</wp:posOffset>
                </wp:positionV>
                <wp:extent cx="612648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.65pt" to="483.25pt,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-445770</wp:posOffset>
                </wp:positionH>
                <wp:positionV relativeFrom="paragraph">
                  <wp:posOffset>9057005</wp:posOffset>
                </wp:positionV>
                <wp:extent cx="6126480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1pt,713.15pt" to="447.25pt,71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 xml:space="preserve">COMUNE DI </w:t>
      </w:r>
      <w:r>
        <w:fldChar w:fldCharType="begin">
          <w:ffData>
            <w:name w:val="Testo268"/>
            <w:enabled/>
            <w:calcOnExit w:val="0"/>
            <w:textInput/>
          </w:ffData>
        </w:fldChar>
      </w:r>
      <w:r>
        <w:rPr>
          <w:sz w:val="24"/>
          <w:b/>
          <w:lang w:val="en-US" w:eastAsia="en-US"/>
        </w:rPr>
        <w:instrText xml:space="preserve"> FORMTEXT </w:instrTex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separate"/>
      </w:r>
      <w:r>
        <w:rPr>
          <w:b/>
          <w:sz w:val="24"/>
          <w:lang w:val="en-US" w:eastAsia="en-US"/>
        </w:rPr>
        <w:t>     </w:t>
      </w:r>
      <w:r/>
      <w:r>
        <w:rPr>
          <w:sz w:val="24"/>
          <w:b/>
          <w:lang w:val="en-US" w:eastAsia="en-US"/>
        </w:rPr>
        <w:fldChar w:fldCharType="end"/>
      </w:r>
      <w:r>
        <w:rPr>
          <w:b/>
          <w:sz w:val="24"/>
          <w:lang w:val="en-US" w:eastAsia="en-US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 xml:space="preserve">1.6.  Obiettivi sociali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6">
                <wp:simplePos x="0" y="0"/>
                <wp:positionH relativeFrom="page">
                  <wp:posOffset>655320</wp:posOffset>
                </wp:positionH>
                <wp:positionV relativeFrom="page">
                  <wp:posOffset>1737995</wp:posOffset>
                </wp:positionV>
                <wp:extent cx="6176645" cy="7587615"/>
                <wp:effectExtent l="0" t="0" r="0" b="0"/>
                <wp:wrapSquare wrapText="largest"/>
                <wp:docPr id="8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6645" cy="7587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2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6.35pt;height:597.45pt;mso-wrap-distance-left:7.1pt;mso-wrap-distance-right:7.1pt;mso-wrap-distance-top:0pt;mso-wrap-distance-bottom:0pt;margin-top:136.85pt;mso-position-vertical-relative:page;margin-left:51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26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11430</wp:posOffset>
                </wp:positionH>
                <wp:positionV relativeFrom="paragraph">
                  <wp:posOffset>75565</wp:posOffset>
                </wp:positionV>
                <wp:extent cx="6126480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5.95pt" to="483.25pt,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b/>
        </w:rPr>
        <w:t xml:space="preserve">COMUNE DI </w:t>
      </w:r>
      <w:r>
        <w:fldChar w:fldCharType="begin">
          <w:ffData>
            <w:name w:val="Testo270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numPr>
          <w:ilvl w:val="0"/>
          <w:numId w:val="5"/>
        </w:numPr>
        <w:jc w:val="both"/>
        <w:rPr>
          <w:sz w:val="32"/>
        </w:rPr>
      </w:pPr>
      <w:r>
        <w:rPr>
          <w:b/>
          <w:sz w:val="32"/>
        </w:rPr>
        <w:t xml:space="preserve">Il modello gestionale </w:t>
      </w:r>
    </w:p>
    <w:p>
      <w:pPr>
        <w:pStyle w:val="TextBody"/>
        <w:ind w:left="120" w:hanging="0"/>
        <w:rPr>
          <w:sz w:val="32"/>
        </w:rPr>
      </w:pPr>
      <w:r>
        <w:rPr>
          <w:sz w:val="32"/>
        </w:rPr>
      </w:r>
    </w:p>
    <w:p>
      <w:pPr>
        <w:pStyle w:val="TextBody"/>
        <w:ind w:left="120" w:hanging="0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7">
                <wp:simplePos x="0" y="0"/>
                <wp:positionH relativeFrom="page">
                  <wp:posOffset>655320</wp:posOffset>
                </wp:positionH>
                <wp:positionV relativeFrom="page">
                  <wp:posOffset>1372235</wp:posOffset>
                </wp:positionV>
                <wp:extent cx="6176645" cy="2566035"/>
                <wp:effectExtent l="0" t="0" r="0" b="0"/>
                <wp:wrapSquare wrapText="largest"/>
                <wp:docPr id="8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6645" cy="2566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2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6.35pt;height:202.05pt;mso-wrap-distance-left:7.1pt;mso-wrap-distance-right:7.1pt;mso-wrap-distance-top:0pt;mso-wrap-distance-bottom:0pt;margin-top:108.05pt;mso-position-vertical-relative:page;margin-left:51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27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ind w:left="120" w:hanging="0"/>
        <w:rPr/>
      </w:pPr>
      <w:r>
        <w:rPr/>
      </w:r>
    </w:p>
    <w:tbl>
      <w:tblPr>
        <w:tblW w:w="977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1543"/>
        <w:gridCol w:w="1544"/>
        <w:gridCol w:w="1544"/>
        <w:gridCol w:w="1544"/>
        <w:gridCol w:w="1544"/>
      </w:tblGrid>
      <w:tr>
        <w:trPr/>
        <w:tc>
          <w:tcPr>
            <w:tcW w:w="2055" w:type="dxa"/>
            <w:tcBorders/>
          </w:tcPr>
          <w:p>
            <w:pPr>
              <w:pStyle w:val="TextBody"/>
              <w:jc w:val="right"/>
              <w:rPr>
                <w:b/>
                <w:b/>
              </w:rPr>
            </w:pPr>
            <w:r>
              <w:rPr>
                <w:b/>
              </w:rPr>
              <w:t>Modalità gestionale</w:t>
            </w:r>
          </w:p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left"/>
              <w:rPr/>
            </w:pPr>
            <w:r>
              <w:rPr>
                <w:b/>
              </w:rPr>
              <w:t>Attività</w:t>
            </w:r>
          </w:p>
        </w:tc>
        <w:tc>
          <w:tcPr>
            <w:tcW w:w="15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In economia</w:t>
            </w:r>
          </w:p>
        </w:tc>
        <w:tc>
          <w:tcPr>
            <w:tcW w:w="154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Concessione/</w:t>
            </w:r>
          </w:p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appalto a terzi</w:t>
            </w:r>
          </w:p>
        </w:tc>
        <w:tc>
          <w:tcPr>
            <w:tcW w:w="154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Azienda speciale</w:t>
            </w:r>
          </w:p>
        </w:tc>
        <w:tc>
          <w:tcPr>
            <w:tcW w:w="154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Azienda mista</w:t>
            </w:r>
          </w:p>
        </w:tc>
        <w:tc>
          <w:tcPr>
            <w:tcW w:w="154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Consorzio</w:t>
            </w:r>
          </w:p>
        </w:tc>
      </w:tr>
      <w:tr>
        <w:trPr/>
        <w:tc>
          <w:tcPr>
            <w:tcW w:w="20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Spazzamento e lavaggio</w:t>
            </w:r>
          </w:p>
        </w:tc>
        <w:tc>
          <w:tcPr>
            <w:tcW w:w="1543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0" w:name="__Fieldmark__1663_2937455334"/>
            <w:bookmarkStart w:id="1" w:name="__Fieldmark__1663_2937455334"/>
            <w:bookmarkEnd w:id="1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2" w:name="__Fieldmark__1664_2937455334"/>
            <w:bookmarkStart w:id="3" w:name="__Fieldmark__1664_2937455334"/>
            <w:bookmarkEnd w:id="3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4" w:name="__Fieldmark__1665_2937455334"/>
            <w:bookmarkStart w:id="5" w:name="__Fieldmark__1665_2937455334"/>
            <w:bookmarkEnd w:id="5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6" w:name="__Fieldmark__1666_2937455334"/>
            <w:bookmarkStart w:id="7" w:name="__Fieldmark__1666_2937455334"/>
            <w:bookmarkEnd w:id="7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8" w:name="__Fieldmark__1667_2937455334"/>
            <w:bookmarkStart w:id="9" w:name="__Fieldmark__1667_2937455334"/>
            <w:bookmarkEnd w:id="9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</w:tr>
      <w:tr>
        <w:trPr/>
        <w:tc>
          <w:tcPr>
            <w:tcW w:w="205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RSU indifferenziato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10" w:name="__Fieldmark__1668_2937455334"/>
            <w:bookmarkStart w:id="11" w:name="__Fieldmark__1668_2937455334"/>
            <w:bookmarkEnd w:id="11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12" w:name="__Fieldmark__1669_2937455334"/>
            <w:bookmarkStart w:id="13" w:name="__Fieldmark__1669_2937455334"/>
            <w:bookmarkEnd w:id="13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14" w:name="__Fieldmark__1670_2937455334"/>
            <w:bookmarkStart w:id="15" w:name="__Fieldmark__1670_2937455334"/>
            <w:bookmarkEnd w:id="15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16" w:name="__Fieldmark__1671_2937455334"/>
            <w:bookmarkStart w:id="17" w:name="__Fieldmark__1671_2937455334"/>
            <w:bookmarkEnd w:id="17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18" w:name="__Fieldmark__1672_2937455334"/>
            <w:bookmarkStart w:id="19" w:name="__Fieldmark__1672_2937455334"/>
            <w:bookmarkEnd w:id="19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Raccolta differenziata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20" w:name="__Fieldmark__1673_2937455334"/>
            <w:bookmarkStart w:id="21" w:name="__Fieldmark__1673_2937455334"/>
            <w:bookmarkEnd w:id="21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22" w:name="__Fieldmark__1674_2937455334"/>
            <w:bookmarkStart w:id="23" w:name="__Fieldmark__1674_2937455334"/>
            <w:bookmarkEnd w:id="23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24" w:name="__Fieldmark__1675_2937455334"/>
            <w:bookmarkStart w:id="25" w:name="__Fieldmark__1675_2937455334"/>
            <w:bookmarkEnd w:id="25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26" w:name="__Fieldmark__1676_2937455334"/>
            <w:bookmarkStart w:id="27" w:name="__Fieldmark__1676_2937455334"/>
            <w:bookmarkEnd w:id="27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28" w:name="__Fieldmark__1677_2937455334"/>
            <w:bookmarkStart w:id="29" w:name="__Fieldmark__1677_2937455334"/>
            <w:bookmarkEnd w:id="29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 xml:space="preserve">Piattaforme  </w:t>
            </w:r>
          </w:p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ecologiche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30" w:name="__Fieldmark__1678_2937455334"/>
            <w:bookmarkStart w:id="31" w:name="__Fieldmark__1678_2937455334"/>
            <w:bookmarkEnd w:id="31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32" w:name="__Fieldmark__1679_2937455334"/>
            <w:bookmarkStart w:id="33" w:name="__Fieldmark__1679_2937455334"/>
            <w:bookmarkEnd w:id="33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34" w:name="__Fieldmark__1680_2937455334"/>
            <w:bookmarkStart w:id="35" w:name="__Fieldmark__1680_2937455334"/>
            <w:bookmarkEnd w:id="35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36" w:name="__Fieldmark__1681_2937455334"/>
            <w:bookmarkStart w:id="37" w:name="__Fieldmark__1681_2937455334"/>
            <w:bookmarkEnd w:id="37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38" w:name="__Fieldmark__1682_2937455334"/>
            <w:bookmarkStart w:id="39" w:name="__Fieldmark__1682_2937455334"/>
            <w:bookmarkEnd w:id="39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Selezione</w:t>
            </w:r>
          </w:p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Frazione Umida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40" w:name="__Fieldmark__1683_2937455334"/>
            <w:bookmarkStart w:id="41" w:name="__Fieldmark__1683_2937455334"/>
            <w:bookmarkEnd w:id="41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42" w:name="__Fieldmark__1684_2937455334"/>
            <w:bookmarkStart w:id="43" w:name="__Fieldmark__1684_2937455334"/>
            <w:bookmarkEnd w:id="43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44" w:name="__Fieldmark__1685_2937455334"/>
            <w:bookmarkStart w:id="45" w:name="__Fieldmark__1685_2937455334"/>
            <w:bookmarkEnd w:id="45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46" w:name="__Fieldmark__1686_2937455334"/>
            <w:bookmarkStart w:id="47" w:name="__Fieldmark__1686_2937455334"/>
            <w:bookmarkEnd w:id="47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48" w:name="__Fieldmark__1687_2937455334"/>
            <w:bookmarkStart w:id="49" w:name="__Fieldmark__1687_2937455334"/>
            <w:bookmarkEnd w:id="49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Compostaggio</w:t>
            </w:r>
          </w:p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50" w:name="__Fieldmark__1688_2937455334"/>
            <w:bookmarkStart w:id="51" w:name="__Fieldmark__1688_2937455334"/>
            <w:bookmarkEnd w:id="51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52" w:name="__Fieldmark__1689_2937455334"/>
            <w:bookmarkStart w:id="53" w:name="__Fieldmark__1689_2937455334"/>
            <w:bookmarkEnd w:id="53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54" w:name="__Fieldmark__1690_2937455334"/>
            <w:bookmarkStart w:id="55" w:name="__Fieldmark__1690_2937455334"/>
            <w:bookmarkEnd w:id="55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56" w:name="__Fieldmark__1691_2937455334"/>
            <w:bookmarkStart w:id="57" w:name="__Fieldmark__1691_2937455334"/>
            <w:bookmarkEnd w:id="57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58" w:name="__Fieldmark__1692_2937455334"/>
            <w:bookmarkStart w:id="59" w:name="__Fieldmark__1692_2937455334"/>
            <w:bookmarkEnd w:id="59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Selezione</w:t>
            </w:r>
          </w:p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Frazione Secca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60" w:name="__Fieldmark__1693_2937455334"/>
            <w:bookmarkStart w:id="61" w:name="__Fieldmark__1693_2937455334"/>
            <w:bookmarkEnd w:id="61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62" w:name="__Fieldmark__1694_2937455334"/>
            <w:bookmarkStart w:id="63" w:name="__Fieldmark__1694_2937455334"/>
            <w:bookmarkEnd w:id="63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64" w:name="__Fieldmark__1695_2937455334"/>
            <w:bookmarkStart w:id="65" w:name="__Fieldmark__1695_2937455334"/>
            <w:bookmarkEnd w:id="65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66" w:name="__Fieldmark__1696_2937455334"/>
            <w:bookmarkStart w:id="67" w:name="__Fieldmark__1696_2937455334"/>
            <w:bookmarkEnd w:id="67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68" w:name="__Fieldmark__1697_2937455334"/>
            <w:bookmarkStart w:id="69" w:name="__Fieldmark__1697_2937455334"/>
            <w:bookmarkEnd w:id="69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CDR</w:t>
            </w:r>
          </w:p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70" w:name="__Fieldmark__1698_2937455334"/>
            <w:bookmarkStart w:id="71" w:name="__Fieldmark__1698_2937455334"/>
            <w:bookmarkEnd w:id="71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72" w:name="__Fieldmark__1699_2937455334"/>
            <w:bookmarkStart w:id="73" w:name="__Fieldmark__1699_2937455334"/>
            <w:bookmarkEnd w:id="73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74" w:name="__Fieldmark__1700_2937455334"/>
            <w:bookmarkStart w:id="75" w:name="__Fieldmark__1700_2937455334"/>
            <w:bookmarkEnd w:id="75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76" w:name="__Fieldmark__1701_2937455334"/>
            <w:bookmarkStart w:id="77" w:name="__Fieldmark__1701_2937455334"/>
            <w:bookmarkEnd w:id="77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78" w:name="__Fieldmark__1702_2937455334"/>
            <w:bookmarkStart w:id="79" w:name="__Fieldmark__1702_2937455334"/>
            <w:bookmarkEnd w:id="79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Termovaloriz-</w:t>
            </w:r>
          </w:p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zazione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80" w:name="__Fieldmark__1703_2937455334"/>
            <w:bookmarkStart w:id="81" w:name="__Fieldmark__1703_2937455334"/>
            <w:bookmarkEnd w:id="81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82" w:name="__Fieldmark__1704_2937455334"/>
            <w:bookmarkStart w:id="83" w:name="__Fieldmark__1704_2937455334"/>
            <w:bookmarkEnd w:id="83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84" w:name="__Fieldmark__1705_2937455334"/>
            <w:bookmarkStart w:id="85" w:name="__Fieldmark__1705_2937455334"/>
            <w:bookmarkEnd w:id="85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86" w:name="__Fieldmark__1706_2937455334"/>
            <w:bookmarkStart w:id="87" w:name="__Fieldmark__1706_2937455334"/>
            <w:bookmarkEnd w:id="87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88" w:name="__Fieldmark__1707_2937455334"/>
            <w:bookmarkStart w:id="89" w:name="__Fieldmark__1707_2937455334"/>
            <w:bookmarkEnd w:id="89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Incenerimento</w:t>
            </w:r>
          </w:p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90" w:name="__Fieldmark__1708_2937455334"/>
            <w:bookmarkStart w:id="91" w:name="__Fieldmark__1708_2937455334"/>
            <w:bookmarkEnd w:id="91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92" w:name="__Fieldmark__1709_2937455334"/>
            <w:bookmarkStart w:id="93" w:name="__Fieldmark__1709_2937455334"/>
            <w:bookmarkEnd w:id="93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94" w:name="__Fieldmark__1710_2937455334"/>
            <w:bookmarkStart w:id="95" w:name="__Fieldmark__1710_2937455334"/>
            <w:bookmarkEnd w:id="95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96" w:name="__Fieldmark__1711_2937455334"/>
            <w:bookmarkStart w:id="97" w:name="__Fieldmark__1711_2937455334"/>
            <w:bookmarkEnd w:id="97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98" w:name="__Fieldmark__1712_2937455334"/>
            <w:bookmarkStart w:id="99" w:name="__Fieldmark__1712_2937455334"/>
            <w:bookmarkEnd w:id="99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Discarica</w:t>
            </w:r>
          </w:p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100" w:name="__Fieldmark__1713_2937455334"/>
            <w:bookmarkStart w:id="101" w:name="__Fieldmark__1713_2937455334"/>
            <w:bookmarkEnd w:id="101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102" w:name="__Fieldmark__1714_2937455334"/>
            <w:bookmarkStart w:id="103" w:name="__Fieldmark__1714_2937455334"/>
            <w:bookmarkEnd w:id="103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104" w:name="__Fieldmark__1715_2937455334"/>
            <w:bookmarkStart w:id="105" w:name="__Fieldmark__1715_2937455334"/>
            <w:bookmarkEnd w:id="105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106" w:name="__Fieldmark__1716_2937455334"/>
            <w:bookmarkStart w:id="107" w:name="__Fieldmark__1716_2937455334"/>
            <w:bookmarkEnd w:id="107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108" w:name="__Fieldmark__1717_2937455334"/>
            <w:bookmarkStart w:id="109" w:name="__Fieldmark__1717_2937455334"/>
            <w:bookmarkEnd w:id="109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Altro</w:t>
            </w:r>
          </w:p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110" w:name="__Fieldmark__1718_2937455334"/>
            <w:bookmarkStart w:id="111" w:name="__Fieldmark__1718_2937455334"/>
            <w:bookmarkEnd w:id="111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112" w:name="__Fieldmark__1719_2937455334"/>
            <w:bookmarkStart w:id="113" w:name="__Fieldmark__1719_2937455334"/>
            <w:bookmarkEnd w:id="113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114" w:name="__Fieldmark__1720_2937455334"/>
            <w:bookmarkStart w:id="115" w:name="__Fieldmark__1720_2937455334"/>
            <w:bookmarkEnd w:id="115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116" w:name="__Fieldmark__1721_2937455334"/>
            <w:bookmarkStart w:id="117" w:name="__Fieldmark__1721_2937455334"/>
            <w:bookmarkEnd w:id="117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118" w:name="__Fieldmark__1722_2937455334"/>
            <w:bookmarkStart w:id="119" w:name="__Fieldmark__1722_2937455334"/>
            <w:bookmarkEnd w:id="119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11430</wp:posOffset>
                </wp:positionH>
                <wp:positionV relativeFrom="paragraph">
                  <wp:posOffset>36830</wp:posOffset>
                </wp:positionV>
                <wp:extent cx="6126480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2.9pt" to="483.2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b/>
        </w:rPr>
        <w:t xml:space="preserve">COMUNE DI </w:t>
      </w:r>
      <w:r>
        <w:fldChar w:fldCharType="begin">
          <w:ffData>
            <w:name w:val="Testo331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TextBody"/>
        <w:ind w:left="12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8">
                <wp:simplePos x="0" y="0"/>
                <wp:positionH relativeFrom="page">
                  <wp:posOffset>655320</wp:posOffset>
                </wp:positionH>
                <wp:positionV relativeFrom="page">
                  <wp:posOffset>1189355</wp:posOffset>
                </wp:positionV>
                <wp:extent cx="6176645" cy="8225155"/>
                <wp:effectExtent l="0" t="0" r="0" b="0"/>
                <wp:wrapSquare wrapText="largest"/>
                <wp:docPr id="8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6645" cy="8225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3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6.35pt;height:647.65pt;mso-wrap-distance-left:7.1pt;mso-wrap-distance-right:7.1pt;mso-wrap-distance-top:0pt;mso-wrap-distance-bottom:0pt;margin-top:93.65pt;mso-position-vertical-relative:page;margin-left:51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33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11430</wp:posOffset>
                </wp:positionH>
                <wp:positionV relativeFrom="paragraph">
                  <wp:posOffset>78105</wp:posOffset>
                </wp:positionV>
                <wp:extent cx="612648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6.15pt" to="483.25pt,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b/>
        </w:rPr>
        <w:t xml:space="preserve">COMUNE DI </w:t>
      </w:r>
      <w:r>
        <w:fldChar w:fldCharType="begin">
          <w:ffData>
            <w:name w:val="Testo333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</w:rPr>
      </w:pPr>
      <w:r>
        <w:rPr>
          <w:b/>
          <w:sz w:val="28"/>
        </w:rPr>
        <w:t>Il sistema attuale di raccolta e smaltimento</w:t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2"/>
              <w:rPr/>
            </w:pPr>
            <w:r>
              <w:rPr/>
              <w:t>3.1.  Attività di igiene urbana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sz w:val="26"/>
        </w:rPr>
      </w:pPr>
      <w:r>
        <w:rPr>
          <w:b/>
          <w:sz w:val="26"/>
        </w:rPr>
        <w:t>Spazzamento e lavaggio strade e piazze pubbliche</w:t>
      </w:r>
    </w:p>
    <w:p>
      <w:pPr>
        <w:pStyle w:val="TextBodyIndent"/>
        <w:ind w:left="0" w:hanging="0"/>
        <w:rPr>
          <w:sz w:val="26"/>
        </w:rPr>
      </w:pPr>
      <w:r>
        <w:rPr>
          <w:sz w:val="26"/>
        </w:rPr>
      </w:r>
    </w:p>
    <w:tbl>
      <w:tblPr>
        <w:tblW w:w="97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2172"/>
        <w:gridCol w:w="2173"/>
        <w:gridCol w:w="2173"/>
      </w:tblGrid>
      <w:tr>
        <w:trPr/>
        <w:tc>
          <w:tcPr>
            <w:tcW w:w="3259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Numero</w:t>
            </w:r>
          </w:p>
        </w:tc>
        <w:tc>
          <w:tcPr>
            <w:tcW w:w="21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Età media</w:t>
            </w:r>
          </w:p>
        </w:tc>
        <w:tc>
          <w:tcPr>
            <w:tcW w:w="21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commentRangeStart w:id="193"/>
            <w:r>
              <w:rPr>
                <w:b/>
              </w:rPr>
              <w:t>Valore cespiti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in €)</w:t>
            </w:r>
            <w:commentRangeEnd w:id="193"/>
            <w:r>
              <w:commentReference w:id="193"/>
            </w:r>
            <w:r>
              <w:rPr>
                <w:rStyle w:val="Rimandocommento"/>
                <w:vanish w:val="false"/>
              </w:rPr>
            </w:r>
          </w:p>
        </w:tc>
      </w:tr>
      <w:tr>
        <w:trPr/>
        <w:tc>
          <w:tcPr>
            <w:tcW w:w="325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b/>
              </w:rPr>
              <w:t xml:space="preserve">Spazzamento </w:t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meccanizzato</w:t>
            </w:r>
          </w:p>
        </w:tc>
        <w:tc>
          <w:tcPr>
            <w:tcW w:w="2172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73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73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Motocarri</w:t>
            </w:r>
          </w:p>
        </w:tc>
        <w:tc>
          <w:tcPr>
            <w:tcW w:w="217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400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7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40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73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Testo334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Mezzi polivalenti</w:t>
            </w:r>
          </w:p>
        </w:tc>
        <w:tc>
          <w:tcPr>
            <w:tcW w:w="217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402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7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40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73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Testo335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Autospazzatrici</w:t>
            </w:r>
          </w:p>
        </w:tc>
        <w:tc>
          <w:tcPr>
            <w:tcW w:w="217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404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7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40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73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Testo336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Irroratrici di acqua</w:t>
            </w:r>
          </w:p>
        </w:tc>
        <w:tc>
          <w:tcPr>
            <w:tcW w:w="217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406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7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40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73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Testo337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Altro</w:t>
            </w:r>
          </w:p>
        </w:tc>
        <w:tc>
          <w:tcPr>
            <w:tcW w:w="217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408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7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40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73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Testo338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Totale</w:t>
            </w:r>
          </w:p>
        </w:tc>
        <w:tc>
          <w:tcPr>
            <w:tcW w:w="2172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Unnamed Copy 1410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2173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1411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2173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b/>
                <w:b/>
              </w:rPr>
            </w:pPr>
            <w:r>
              <w:fldChar w:fldCharType="begin">
                <w:ffData>
                  <w:name w:val="Testo339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/>
        <w:tc>
          <w:tcPr>
            <w:tcW w:w="325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Spazzamento </w:t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misto</w:t>
            </w:r>
          </w:p>
        </w:tc>
        <w:tc>
          <w:tcPr>
            <w:tcW w:w="2172" w:type="dxa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73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3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Motocarri</w:t>
            </w:r>
          </w:p>
        </w:tc>
        <w:tc>
          <w:tcPr>
            <w:tcW w:w="2172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412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73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41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73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Testo340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Mezzi polivalenti</w:t>
            </w:r>
          </w:p>
        </w:tc>
        <w:tc>
          <w:tcPr>
            <w:tcW w:w="217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414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7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41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73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Testo341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Autospazzatrici</w:t>
            </w:r>
          </w:p>
        </w:tc>
        <w:tc>
          <w:tcPr>
            <w:tcW w:w="217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416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7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41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73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Testo342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Irroratrici di acqua</w:t>
            </w:r>
          </w:p>
        </w:tc>
        <w:tc>
          <w:tcPr>
            <w:tcW w:w="217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418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7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41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73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420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Altro</w:t>
            </w:r>
          </w:p>
        </w:tc>
        <w:tc>
          <w:tcPr>
            <w:tcW w:w="217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421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7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42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73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Testo343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Totale</w:t>
            </w:r>
          </w:p>
        </w:tc>
        <w:tc>
          <w:tcPr>
            <w:tcW w:w="2172" w:type="dxa"/>
            <w:tcBorders>
              <w:top w:val="single" w:sz="6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Unnamed Copy 1423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2173" w:type="dxa"/>
            <w:tcBorders>
              <w:top w:val="single" w:sz="6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Unnamed Copy 1424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2173" w:type="dxa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b/>
                <w:b/>
              </w:rPr>
            </w:pPr>
            <w:r>
              <w:fldChar w:fldCharType="begin">
                <w:ffData>
                  <w:name w:val="Testo344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/>
        <w:tc>
          <w:tcPr>
            <w:tcW w:w="3259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Spazzamento </w:t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manuale</w:t>
            </w:r>
          </w:p>
        </w:tc>
        <w:tc>
          <w:tcPr>
            <w:tcW w:w="2172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73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Altri mezzi</w:t>
            </w:r>
          </w:p>
        </w:tc>
        <w:tc>
          <w:tcPr>
            <w:tcW w:w="2172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425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73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42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73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Testo345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Totale</w:t>
            </w:r>
          </w:p>
        </w:tc>
        <w:tc>
          <w:tcPr>
            <w:tcW w:w="2172" w:type="dxa"/>
            <w:tcBorders>
              <w:top w:val="single" w:sz="6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Unnamed Copy 1427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2173" w:type="dxa"/>
            <w:tcBorders>
              <w:top w:val="single" w:sz="6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142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2173" w:type="dxa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b/>
                <w:b/>
              </w:rPr>
            </w:pPr>
            <w:r>
              <w:fldChar w:fldCharType="begin">
                <w:ffData>
                  <w:name w:val="Testo346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/>
        <w:tc>
          <w:tcPr>
            <w:tcW w:w="3259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Sgombero neve</w:t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72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73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Altri mezzi</w:t>
            </w:r>
          </w:p>
        </w:tc>
        <w:tc>
          <w:tcPr>
            <w:tcW w:w="2172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429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73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43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73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Testo347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Totale</w:t>
            </w:r>
          </w:p>
        </w:tc>
        <w:tc>
          <w:tcPr>
            <w:tcW w:w="2172" w:type="dxa"/>
            <w:tcBorders>
              <w:top w:val="single" w:sz="6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Unnamed Copy 1431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2173" w:type="dxa"/>
            <w:tcBorders>
              <w:top w:val="single" w:sz="6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1432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2173" w:type="dxa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b/>
                <w:b/>
              </w:rPr>
            </w:pPr>
            <w:r>
              <w:fldChar w:fldCharType="begin">
                <w:ffData>
                  <w:name w:val="Testo348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/>
        <w:tc>
          <w:tcPr>
            <w:tcW w:w="3259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Altri servizi</w:t>
            </w:r>
          </w:p>
          <w:p>
            <w:pPr>
              <w:pStyle w:val="TextBodyIndent"/>
              <w:ind w:left="0" w:hanging="0"/>
              <w:rPr>
                <w:b/>
                <w:b/>
                <w:vertAlign w:val="subscript"/>
              </w:rPr>
            </w:pPr>
            <w:r>
              <w:rPr>
                <w:b/>
                <w:vertAlign w:val="subscript"/>
              </w:rPr>
            </w:r>
          </w:p>
        </w:tc>
        <w:tc>
          <w:tcPr>
            <w:tcW w:w="2172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0"/>
                <w:vertAlign w:val="subscript"/>
              </w:rPr>
            </w:pPr>
            <w:r>
              <w:rPr>
                <w:b/>
                <w:sz w:val="20"/>
                <w:vertAlign w:val="subscript"/>
              </w:rPr>
            </w:r>
          </w:p>
        </w:tc>
        <w:tc>
          <w:tcPr>
            <w:tcW w:w="2173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left w:val="single" w:sz="1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Altri mezzi</w:t>
            </w:r>
          </w:p>
        </w:tc>
        <w:tc>
          <w:tcPr>
            <w:tcW w:w="2172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433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73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43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73" w:type="dxa"/>
            <w:tcBorders>
              <w:bottom w:val="single" w:sz="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Testo349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3259" w:type="dxa"/>
            <w:tcBorders>
              <w:top w:val="single" w:sz="8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Totale</w:t>
            </w:r>
          </w:p>
        </w:tc>
        <w:tc>
          <w:tcPr>
            <w:tcW w:w="2172" w:type="dxa"/>
            <w:tcBorders>
              <w:top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Unnamed Copy 1435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2173" w:type="dxa"/>
            <w:tcBorders>
              <w:top w:val="single" w:sz="8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1436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2173" w:type="dxa"/>
            <w:tcBorders>
              <w:top w:val="single" w:sz="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b/>
                <w:b/>
              </w:rPr>
            </w:pPr>
            <w:r>
              <w:fldChar w:fldCharType="begin">
                <w:ffData>
                  <w:name w:val="Testo350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/>
        <w:tc>
          <w:tcPr>
            <w:tcW w:w="32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Totale</w:t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complessivo</w:t>
            </w:r>
          </w:p>
        </w:tc>
        <w:tc>
          <w:tcPr>
            <w:tcW w:w="2172" w:type="dxa"/>
            <w:tcBorders>
              <w:top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143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173" w:type="dxa"/>
            <w:tcBorders>
              <w:top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fldChar w:fldCharType="begin">
                <w:ffData>
                  <w:name w:val="Unnamed Copy 1438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173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1439"/>
                  <w:enabled/>
                  <w:calcOnExit w:val="0"/>
                  <w:textInput>
                    <w:type w:val="number"/>
                    <w:maxLength w:val="13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</w:tbl>
    <w:p>
      <w:pPr>
        <w:pStyle w:val="TextBodyIndent"/>
        <w:ind w:left="0" w:hanging="0"/>
        <w:rPr>
          <w:sz w:val="20"/>
        </w:rPr>
      </w:pPr>
      <w:r>
        <w:rPr>
          <w:sz w:val="20"/>
        </w:rPr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</w:r>
    </w:p>
    <w:p>
      <w:pPr>
        <w:pStyle w:val="TextBodyIndent"/>
        <w:ind w:left="0" w:hanging="0"/>
        <w:rPr/>
      </w:pPr>
      <w:r>
        <w:rPr/>
      </w:r>
    </w:p>
    <w:tbl>
      <w:tblPr>
        <w:tblW w:w="545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2198"/>
      </w:tblGrid>
      <w:tr>
        <w:trPr/>
        <w:tc>
          <w:tcPr>
            <w:tcW w:w="3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Personale dedicato</w:t>
            </w:r>
          </w:p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(equivalenti tempo pieno)</w:t>
            </w:r>
          </w:p>
        </w:tc>
        <w:tc>
          <w:tcPr>
            <w:tcW w:w="219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8"/>
                <w:lang w:val="en-US" w:eastAsia="en-US"/>
              </w:rPr>
            </w:pPr>
            <w:r>
              <w:fldChar w:fldCharType="begin">
                <w:ffData>
                  <w:name w:val="Unnamed Copy 144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</w:tr>
    </w:tbl>
    <w:p>
      <w:pPr>
        <w:pStyle w:val="TextBodyIndent"/>
        <w:ind w:left="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11430</wp:posOffset>
                </wp:positionH>
                <wp:positionV relativeFrom="paragraph">
                  <wp:posOffset>74295</wp:posOffset>
                </wp:positionV>
                <wp:extent cx="612648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5.85pt" to="483.25pt,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b/>
        </w:rPr>
        <w:t xml:space="preserve">COMUNE DI </w:t>
      </w:r>
      <w:r>
        <w:fldChar w:fldCharType="begin">
          <w:ffData>
            <w:name w:val="Testo351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9">
                <wp:simplePos x="0" y="0"/>
                <wp:positionH relativeFrom="page">
                  <wp:posOffset>655320</wp:posOffset>
                </wp:positionH>
                <wp:positionV relativeFrom="page">
                  <wp:posOffset>1189355</wp:posOffset>
                </wp:positionV>
                <wp:extent cx="6176645" cy="8133715"/>
                <wp:effectExtent l="0" t="0" r="0" b="0"/>
                <wp:wrapSquare wrapText="largest"/>
                <wp:docPr id="9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6645" cy="8133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3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6.35pt;height:640.45pt;mso-wrap-distance-left:7.1pt;mso-wrap-distance-right:7.1pt;mso-wrap-distance-top:0pt;mso-wrap-distance-bottom:0pt;margin-top:93.65pt;mso-position-vertical-relative:page;margin-left:51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35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11430</wp:posOffset>
                </wp:positionH>
                <wp:positionV relativeFrom="paragraph">
                  <wp:posOffset>48895</wp:posOffset>
                </wp:positionV>
                <wp:extent cx="6126480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3.85pt" to="483.25pt,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b/>
        </w:rPr>
        <w:t xml:space="preserve">COMUNE DI </w:t>
      </w:r>
      <w:r>
        <w:fldChar w:fldCharType="begin">
          <w:ffData>
            <w:name w:val="Testo353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3.2.  Attività di gestione del ciclo dei servizi concernenti i RU indifferenziati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0" w:hanging="0"/>
        <w:rPr>
          <w:sz w:val="26"/>
        </w:rPr>
      </w:pPr>
      <w:r>
        <w:rPr>
          <w:b/>
          <w:sz w:val="26"/>
        </w:rPr>
        <w:t>Raccolta e trasporto RU indifferenziati</w:t>
      </w:r>
    </w:p>
    <w:p>
      <w:pPr>
        <w:pStyle w:val="TextBodyIndent"/>
        <w:rPr>
          <w:sz w:val="26"/>
        </w:rPr>
      </w:pPr>
      <w:r>
        <w:rPr>
          <w:sz w:val="26"/>
        </w:rPr>
      </w:r>
    </w:p>
    <w:tbl>
      <w:tblPr>
        <w:tblW w:w="987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2340"/>
        <w:gridCol w:w="1869"/>
        <w:gridCol w:w="2409"/>
      </w:tblGrid>
      <w:tr>
        <w:trPr/>
        <w:tc>
          <w:tcPr>
            <w:tcW w:w="3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b/>
              </w:rPr>
              <w:t>Automezzi per la raccolta dei RU indifferenziati</w:t>
            </w:r>
          </w:p>
        </w:tc>
        <w:tc>
          <w:tcPr>
            <w:tcW w:w="23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Numero</w:t>
            </w:r>
          </w:p>
        </w:tc>
        <w:tc>
          <w:tcPr>
            <w:tcW w:w="186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Età media</w:t>
            </w:r>
          </w:p>
        </w:tc>
        <w:tc>
          <w:tcPr>
            <w:tcW w:w="240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commentRangeStart w:id="194"/>
            <w:r>
              <w:rPr>
                <w:b/>
              </w:rPr>
              <w:t>Valore cespiti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t>(in €)</w:t>
            </w:r>
            <w:commentRangeEnd w:id="194"/>
            <w:r>
              <w:commentReference w:id="194"/>
            </w:r>
            <w:r>
              <w:rPr>
                <w:rStyle w:val="Rimandocommento"/>
                <w:vanish w:val="false"/>
              </w:rPr>
            </w:r>
          </w:p>
        </w:tc>
      </w:tr>
      <w:tr>
        <w:trPr/>
        <w:tc>
          <w:tcPr>
            <w:tcW w:w="32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Compattatori</w:t>
            </w:r>
          </w:p>
        </w:tc>
        <w:tc>
          <w:tcPr>
            <w:tcW w:w="2340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441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869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44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409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sz w:val="20"/>
              </w:rPr>
            </w:pPr>
            <w:r>
              <w:fldChar w:fldCharType="begin">
                <w:ffData>
                  <w:name w:val="Testo354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32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Autocarri</w:t>
            </w:r>
          </w:p>
        </w:tc>
        <w:tc>
          <w:tcPr>
            <w:tcW w:w="234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443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869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44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409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Testo355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32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Motocarri</w:t>
            </w:r>
          </w:p>
        </w:tc>
        <w:tc>
          <w:tcPr>
            <w:tcW w:w="234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445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869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44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409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Testo356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325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Altro</w:t>
            </w:r>
          </w:p>
        </w:tc>
        <w:tc>
          <w:tcPr>
            <w:tcW w:w="2340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447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869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44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409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Testo357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3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Totale</w:t>
            </w:r>
          </w:p>
        </w:tc>
        <w:tc>
          <w:tcPr>
            <w:tcW w:w="23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1449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186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145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240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1451"/>
                  <w:enabled/>
                  <w:calcOnExit w:val="0"/>
                  <w:textInput>
                    <w:type w:val="number"/>
                    <w:maxLength w:val="13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</w:tbl>
    <w:p>
      <w:pPr>
        <w:pStyle w:val="TextBodyIndent"/>
        <w:ind w:left="0" w:hanging="0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0">
                <wp:simplePos x="0" y="0"/>
                <wp:positionH relativeFrom="page">
                  <wp:posOffset>655320</wp:posOffset>
                </wp:positionH>
                <wp:positionV relativeFrom="page">
                  <wp:posOffset>3749675</wp:posOffset>
                </wp:positionV>
                <wp:extent cx="6176645" cy="2654935"/>
                <wp:effectExtent l="0" t="0" r="0" b="0"/>
                <wp:wrapSquare wrapText="largest"/>
                <wp:docPr id="9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6645" cy="2654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3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6.35pt;height:209.05pt;mso-wrap-distance-left:7.1pt;mso-wrap-distance-right:7.1pt;mso-wrap-distance-top:0pt;mso-wrap-distance-bottom:0pt;margin-top:295.25pt;mso-position-vertical-relative:page;margin-left:51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35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</w:r>
    </w:p>
    <w:p>
      <w:pPr>
        <w:pStyle w:val="TextBodyIndent"/>
        <w:ind w:left="0" w:hanging="0"/>
        <w:rPr/>
      </w:pPr>
      <w:r>
        <w:rPr/>
      </w:r>
    </w:p>
    <w:tbl>
      <w:tblPr>
        <w:tblW w:w="956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4111"/>
        <w:gridCol w:w="1701"/>
        <w:gridCol w:w="2268"/>
      </w:tblGrid>
      <w:tr>
        <w:trPr/>
        <w:tc>
          <w:tcPr>
            <w:tcW w:w="148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Contenitori</w:t>
            </w:r>
          </w:p>
        </w:tc>
        <w:tc>
          <w:tcPr>
            <w:tcW w:w="411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commentRangeStart w:id="195"/>
            <w:r>
              <w:rPr>
                <w:b/>
              </w:rPr>
              <w:t>Tipologia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</w:rPr>
              <w:t>Prevalente</w:t>
            </w:r>
            <w:commentRangeEnd w:id="195"/>
            <w:r>
              <w:commentReference w:id="195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170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Numero</w:t>
            </w:r>
          </w:p>
        </w:tc>
        <w:tc>
          <w:tcPr>
            <w:tcW w:w="2268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commentRangeStart w:id="196"/>
            <w:r>
              <w:rPr>
                <w:b/>
              </w:rPr>
              <w:t>Valore cespiti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t>(in €)</w:t>
            </w:r>
            <w:commentRangeEnd w:id="196"/>
            <w:r>
              <w:commentReference w:id="196"/>
            </w:r>
            <w:r>
              <w:rPr>
                <w:rStyle w:val="Rimandocommento"/>
                <w:vanish w:val="false"/>
              </w:rPr>
            </w:r>
          </w:p>
        </w:tc>
      </w:tr>
      <w:tr>
        <w:trPr/>
        <w:tc>
          <w:tcPr>
            <w:tcW w:w="148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Raccolta </w:t>
            </w:r>
          </w:p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Domiciliare</w:t>
            </w:r>
          </w:p>
        </w:tc>
        <w:tc>
          <w:tcPr>
            <w:tcW w:w="411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Unnamed Copy 145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b/>
                <w:b/>
                <w:sz w:val="22"/>
              </w:rPr>
            </w:pPr>
            <w:r>
              <w:fldChar w:fldCharType="begin">
                <w:ffData>
                  <w:name w:val="Unnamed Copy 1453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b/>
                <w:b/>
              </w:rPr>
            </w:pPr>
            <w:r>
              <w:fldChar w:fldCharType="begin">
                <w:ffData>
                  <w:name w:val="Testo359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/>
        <w:tc>
          <w:tcPr>
            <w:tcW w:w="14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Raccolta stradale di prossimità</w:t>
            </w:r>
          </w:p>
        </w:tc>
        <w:tc>
          <w:tcPr>
            <w:tcW w:w="4111" w:type="dxa"/>
            <w:tcBorders>
              <w:top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45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b/>
                <w:b/>
                <w:sz w:val="22"/>
              </w:rPr>
            </w:pPr>
            <w:r>
              <w:fldChar w:fldCharType="begin">
                <w:ffData>
                  <w:name w:val="Unnamed Copy 1455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b/>
                <w:b/>
              </w:rPr>
            </w:pPr>
            <w:r>
              <w:fldChar w:fldCharType="begin">
                <w:ffData>
                  <w:name w:val="Testo360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/>
        <w:tc>
          <w:tcPr>
            <w:tcW w:w="148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iattaforme  </w:t>
            </w:r>
          </w:p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ecologiche</w:t>
            </w:r>
          </w:p>
        </w:tc>
        <w:tc>
          <w:tcPr>
            <w:tcW w:w="4111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Unnamed Copy 1456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b/>
                <w:b/>
                <w:sz w:val="22"/>
              </w:rPr>
            </w:pPr>
            <w:r>
              <w:fldChar w:fldCharType="begin">
                <w:ffData>
                  <w:name w:val="Unnamed Copy 1457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b/>
                <w:b/>
              </w:rPr>
            </w:pPr>
            <w:r>
              <w:fldChar w:fldCharType="begin">
                <w:ffData>
                  <w:name w:val="Testo361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/>
        <w:tc>
          <w:tcPr>
            <w:tcW w:w="148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Altro</w:t>
            </w:r>
          </w:p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tcBorders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458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1701" w:type="dxa"/>
            <w:tcBorders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b/>
                <w:b/>
                <w:sz w:val="22"/>
              </w:rPr>
            </w:pPr>
            <w:r>
              <w:fldChar w:fldCharType="begin">
                <w:ffData>
                  <w:name w:val="Unnamed Copy 1459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b/>
                <w:b/>
              </w:rPr>
            </w:pPr>
            <w:r>
              <w:fldChar w:fldCharType="begin">
                <w:ffData>
                  <w:name w:val="Testo362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/>
        <w:tc>
          <w:tcPr>
            <w:tcW w:w="14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Totale</w:t>
            </w:r>
          </w:p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b/>
                <w:b/>
                <w:sz w:val="22"/>
              </w:rPr>
            </w:pPr>
            <w:r>
              <w:fldChar w:fldCharType="begin">
                <w:ffData>
                  <w:name w:val="Unnamed Copy 1460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b/>
                <w:b/>
              </w:rPr>
            </w:pPr>
            <w:r>
              <w:fldChar w:fldCharType="begin">
                <w:ffData>
                  <w:name w:val="Testo363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</w:tbl>
    <w:p>
      <w:pPr>
        <w:pStyle w:val="TextBodyIndent"/>
        <w:ind w:left="0" w:hanging="0"/>
        <w:rPr/>
      </w:pPr>
      <w:r>
        <w:rPr/>
      </w:r>
    </w:p>
    <w:tbl>
      <w:tblPr>
        <w:tblW w:w="545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2198"/>
      </w:tblGrid>
      <w:tr>
        <w:trPr/>
        <w:tc>
          <w:tcPr>
            <w:tcW w:w="3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Personale dedicato</w:t>
            </w:r>
          </w:p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(equivalenti tempo pieno)</w:t>
            </w:r>
          </w:p>
        </w:tc>
        <w:tc>
          <w:tcPr>
            <w:tcW w:w="219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8"/>
                <w:lang w:val="en-US" w:eastAsia="en-US"/>
              </w:rPr>
            </w:pPr>
            <w:r>
              <w:fldChar w:fldCharType="begin">
                <w:ffData>
                  <w:name w:val="Unnamed Copy 146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</w:tr>
    </w:tbl>
    <w:p>
      <w:pPr>
        <w:pStyle w:val="TextBodyIndent"/>
        <w:ind w:left="0" w:hanging="0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11430</wp:posOffset>
                </wp:positionH>
                <wp:positionV relativeFrom="paragraph">
                  <wp:posOffset>149225</wp:posOffset>
                </wp:positionV>
                <wp:extent cx="6126480" cy="0"/>
                <wp:effectExtent l="0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1.75pt" to="483.25pt,11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b/>
        </w:rPr>
        <w:t xml:space="preserve">COMUNE DI </w:t>
      </w:r>
      <w:r>
        <w:fldChar w:fldCharType="begin">
          <w:ffData>
            <w:name w:val="Testo364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1">
                <wp:simplePos x="0" y="0"/>
                <wp:positionH relativeFrom="page">
                  <wp:posOffset>655320</wp:posOffset>
                </wp:positionH>
                <wp:positionV relativeFrom="page">
                  <wp:posOffset>1189355</wp:posOffset>
                </wp:positionV>
                <wp:extent cx="6176645" cy="3658235"/>
                <wp:effectExtent l="0" t="0" r="0" b="0"/>
                <wp:wrapSquare wrapText="largest"/>
                <wp:docPr id="9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6645" cy="3658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3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6.35pt;height:288.05pt;mso-wrap-distance-left:7.1pt;mso-wrap-distance-right:7.1pt;mso-wrap-distance-top:0pt;mso-wrap-distance-bottom:0pt;margin-top:93.65pt;mso-position-vertical-relative:page;margin-left:51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36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ind w:left="0" w:hanging="0"/>
        <w:rPr/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3.3.  Attività di gestione del ciclo della raccolta differenziata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jc w:val="both"/>
        <w:rPr>
          <w:sz w:val="26"/>
        </w:rPr>
      </w:pPr>
      <w:r>
        <w:rPr>
          <w:b/>
          <w:sz w:val="26"/>
        </w:rPr>
        <w:t>Raccolta differenziata per material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2172"/>
        <w:gridCol w:w="1727"/>
        <w:gridCol w:w="2551"/>
      </w:tblGrid>
      <w:tr>
        <w:trPr/>
        <w:tc>
          <w:tcPr>
            <w:tcW w:w="3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Mezzi per la raccolta differenziata</w:t>
            </w:r>
          </w:p>
        </w:tc>
        <w:tc>
          <w:tcPr>
            <w:tcW w:w="217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Numero</w:t>
            </w:r>
          </w:p>
        </w:tc>
        <w:tc>
          <w:tcPr>
            <w:tcW w:w="172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Età media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commentRangeStart w:id="197"/>
            <w:r>
              <w:rPr>
                <w:b/>
              </w:rPr>
              <w:t>Valore cespiti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t>(in €)</w:t>
            </w:r>
            <w:commentRangeEnd w:id="197"/>
            <w:r>
              <w:commentReference w:id="197"/>
            </w:r>
            <w:r>
              <w:rPr>
                <w:rStyle w:val="Rimandocommento"/>
                <w:vanish w:val="false"/>
              </w:rPr>
            </w:r>
          </w:p>
        </w:tc>
      </w:tr>
      <w:tr>
        <w:trPr/>
        <w:tc>
          <w:tcPr>
            <w:tcW w:w="32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rPr/>
            </w:pPr>
            <w:r>
              <w:rPr/>
              <w:t xml:space="preserve">Compattatori 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Semplici</w:t>
            </w:r>
          </w:p>
        </w:tc>
        <w:tc>
          <w:tcPr>
            <w:tcW w:w="2172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146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727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sto3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Testo366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32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Compattatori a doppio comparto</w:t>
            </w:r>
          </w:p>
        </w:tc>
        <w:tc>
          <w:tcPr>
            <w:tcW w:w="217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146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727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Testo36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Testo368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32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rPr/>
            </w:pPr>
            <w:r>
              <w:rPr/>
              <w:t>Autocarri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146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727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Testo36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Testo370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32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rPr/>
            </w:pPr>
            <w:r>
              <w:rPr/>
              <w:t>Motocarri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146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727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Testo37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Testo372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32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rPr/>
            </w:pPr>
            <w:r>
              <w:rPr/>
              <w:t>Mezzi di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movimentazione</w:t>
            </w:r>
          </w:p>
        </w:tc>
        <w:tc>
          <w:tcPr>
            <w:tcW w:w="217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146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727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Testo37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Testo374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325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rPr/>
            </w:pPr>
            <w:r>
              <w:rPr/>
              <w:t>Altro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146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727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Testo37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Testo376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3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Totale</w:t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7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146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72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Testo37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1469"/>
                  <w:enabled/>
                  <w:calcOnExit w:val="0"/>
                  <w:textInput>
                    <w:type w:val="number"/>
                    <w:maxLength w:val="13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</w:tbl>
    <w:p>
      <w:pPr>
        <w:pStyle w:val="TextBodyIndent"/>
        <w:ind w:left="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11430</wp:posOffset>
                </wp:positionH>
                <wp:positionV relativeFrom="paragraph">
                  <wp:posOffset>1905</wp:posOffset>
                </wp:positionV>
                <wp:extent cx="6126480" cy="0"/>
                <wp:effectExtent l="0" t="5080" r="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0.15pt" to="483.2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b/>
        </w:rPr>
        <w:t xml:space="preserve">COMUNE DI </w:t>
      </w:r>
      <w:r>
        <w:fldChar w:fldCharType="begin">
          <w:ffData>
            <w:name w:val="Testo378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2">
                <wp:simplePos x="0" y="0"/>
                <wp:positionH relativeFrom="page">
                  <wp:posOffset>746760</wp:posOffset>
                </wp:positionH>
                <wp:positionV relativeFrom="page">
                  <wp:posOffset>1097915</wp:posOffset>
                </wp:positionV>
                <wp:extent cx="6176645" cy="2657475"/>
                <wp:effectExtent l="0" t="0" r="0" b="0"/>
                <wp:wrapSquare wrapText="largest"/>
                <wp:docPr id="9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6645" cy="265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3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6.35pt;height:209.25pt;mso-wrap-distance-left:7.1pt;mso-wrap-distance-right:7.1pt;mso-wrap-distance-top:0pt;mso-wrap-distance-bottom:0pt;margin-top:86.45pt;mso-position-vertical-relative:page;margin-left:58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37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851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3544"/>
        <w:gridCol w:w="1701"/>
        <w:gridCol w:w="2551"/>
      </w:tblGrid>
      <w:tr>
        <w:trPr>
          <w:trHeight w:val="658" w:hRule="atLeast"/>
        </w:trPr>
        <w:tc>
          <w:tcPr>
            <w:tcW w:w="2055" w:type="dxa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>
                <w:b/>
              </w:rPr>
              <w:t>Contenitori per la raccolta differenz.</w:t>
            </w:r>
          </w:p>
        </w:tc>
        <w:tc>
          <w:tcPr>
            <w:tcW w:w="3544" w:type="dxa"/>
            <w:tcBorders>
              <w:top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commentRangeStart w:id="198"/>
            <w:r>
              <w:rPr>
                <w:b/>
              </w:rPr>
              <w:t>Tipologia prevalente</w:t>
            </w:r>
            <w:commentRangeEnd w:id="198"/>
            <w:r>
              <w:commentReference w:id="198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1701" w:type="dxa"/>
            <w:tcBorders>
              <w:top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Numero</w:t>
            </w:r>
          </w:p>
        </w:tc>
        <w:tc>
          <w:tcPr>
            <w:tcW w:w="2551" w:type="dxa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commentRangeStart w:id="199"/>
            <w:r>
              <w:rPr>
                <w:b/>
              </w:rPr>
              <w:t>Valore cespiti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t>(in €)</w:t>
            </w:r>
            <w:commentRangeEnd w:id="199"/>
            <w:r>
              <w:commentReference w:id="199"/>
            </w:r>
            <w:r>
              <w:rPr>
                <w:rStyle w:val="Rimandocommento"/>
                <w:vanish w:val="false"/>
              </w:rPr>
            </w:r>
          </w:p>
        </w:tc>
      </w:tr>
      <w:tr>
        <w:trPr>
          <w:trHeight w:val="456" w:hRule="atLeast"/>
        </w:trPr>
        <w:tc>
          <w:tcPr>
            <w:tcW w:w="2055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Raccolta </w:t>
            </w:r>
          </w:p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Domiciliare</w:t>
            </w:r>
          </w:p>
        </w:tc>
        <w:tc>
          <w:tcPr>
            <w:tcW w:w="3544" w:type="dxa"/>
            <w:tcBorders>
              <w:top w:val="single" w:sz="18" w:space="0" w:color="000000"/>
              <w:bottom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18" w:space="0" w:color="000000"/>
              <w:bottom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123" w:hRule="atLeast"/>
        </w:trPr>
        <w:tc>
          <w:tcPr>
            <w:tcW w:w="2055" w:type="dxa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R</w:t>
            </w:r>
            <w:bookmarkStart w:id="120" w:name="Testo38"/>
            <w:bookmarkEnd w:id="120"/>
            <w:r>
              <w:rPr/>
              <w:t>ottami ferrosi</w:t>
            </w:r>
          </w:p>
        </w:tc>
        <w:tc>
          <w:tcPr>
            <w:tcW w:w="3544" w:type="dxa"/>
            <w:tcBorders>
              <w:top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firstLine="2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470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471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sto30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Alluminio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472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473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sto380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05" w:hRule="atLeast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Carta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474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-70" w:firstLine="70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475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sto381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Cartone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476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477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sto382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Plastica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478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479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sto383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58" w:hRule="atLeast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Vetro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fldChar w:fldCharType="begin">
                <w:ffData>
                  <w:name w:val="Unnamed Copy 1480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481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sto384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307" w:hRule="atLeast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Verde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482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483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sto385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58" w:hRule="atLeast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Umido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484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485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sto386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58" w:hRule="atLeast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Farmaci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486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487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sto387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58" w:hRule="atLeast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sto36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488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489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sto388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58" w:hRule="atLeast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sto37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490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491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sto389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76" w:hRule="atLeast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Totale</w:t>
            </w:r>
          </w:p>
        </w:tc>
        <w:tc>
          <w:tcPr>
            <w:tcW w:w="3544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1492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b/>
                <w:b/>
              </w:rPr>
            </w:pPr>
            <w:r>
              <w:fldChar w:fldCharType="begin">
                <w:ffData>
                  <w:name w:val="Testo390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</w:tr>
      <w:tr>
        <w:trPr>
          <w:trHeight w:val="316" w:hRule="atLeast"/>
        </w:trPr>
        <w:tc>
          <w:tcPr>
            <w:tcW w:w="2055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Raccolta stradale di prossimità</w:t>
            </w:r>
          </w:p>
        </w:tc>
        <w:tc>
          <w:tcPr>
            <w:tcW w:w="3544" w:type="dxa"/>
            <w:tcBorders>
              <w:top w:val="single" w:sz="18" w:space="0" w:color="000000"/>
              <w:bottom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18" w:space="0" w:color="000000"/>
              <w:bottom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right"/>
              <w:rPr/>
            </w:pPr>
            <w:r>
              <w:rPr/>
            </w:r>
          </w:p>
        </w:tc>
      </w:tr>
      <w:tr>
        <w:trPr>
          <w:trHeight w:val="123" w:hRule="atLeast"/>
        </w:trPr>
        <w:tc>
          <w:tcPr>
            <w:tcW w:w="2055" w:type="dxa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Rottami ferrosi</w:t>
            </w:r>
          </w:p>
        </w:tc>
        <w:tc>
          <w:tcPr>
            <w:tcW w:w="3544" w:type="dxa"/>
            <w:tcBorders>
              <w:top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49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494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Testo391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40" w:hRule="atLeast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Alluminio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495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496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Testo392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87" w:hRule="atLeast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Carta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49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498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Testo393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Cartone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499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00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Testo394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Plastica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0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02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Testo395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22" w:hRule="atLeast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Vetro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0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04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Testo396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58" w:hRule="atLeast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Pile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05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06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Testo397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58" w:hRule="atLeast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Unnamed Copy 1507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08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09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Testo398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58" w:hRule="atLeast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Unnamed Copy 1510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1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12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Testo399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11" w:hRule="atLeast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Totale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1513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b/>
                <w:b/>
              </w:rPr>
            </w:pPr>
            <w:r>
              <w:fldChar w:fldCharType="begin">
                <w:ffData>
                  <w:name w:val="Testo400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11430</wp:posOffset>
                </wp:positionH>
                <wp:positionV relativeFrom="paragraph">
                  <wp:posOffset>5715</wp:posOffset>
                </wp:positionV>
                <wp:extent cx="6217920" cy="0"/>
                <wp:effectExtent l="0" t="5080" r="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0.45pt" to="490.45pt,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6237" w:leader="none"/>
        </w:tabs>
        <w:rPr>
          <w:sz w:val="24"/>
        </w:rPr>
      </w:pPr>
      <w:r>
        <w:rPr>
          <w:b/>
        </w:rPr>
        <w:t xml:space="preserve">COMUNE DI </w:t>
      </w:r>
      <w:r>
        <w:fldChar w:fldCharType="begin">
          <w:ffData>
            <w:name w:val="Testo401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851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3544"/>
        <w:gridCol w:w="1701"/>
        <w:gridCol w:w="2551"/>
      </w:tblGrid>
      <w:tr>
        <w:trPr>
          <w:trHeight w:val="298" w:hRule="atLeast"/>
        </w:trPr>
        <w:tc>
          <w:tcPr>
            <w:tcW w:w="2055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iattaforme  </w:t>
            </w:r>
          </w:p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Ecologiche</w:t>
            </w:r>
          </w:p>
        </w:tc>
        <w:tc>
          <w:tcPr>
            <w:tcW w:w="3544" w:type="dxa"/>
            <w:tcBorders>
              <w:top w:val="single" w:sz="18" w:space="0" w:color="000000"/>
              <w:bottom w:val="single" w:sz="8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18" w:space="0" w:color="000000"/>
              <w:bottom w:val="single" w:sz="8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right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2055" w:type="dxa"/>
            <w:tcBorders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Rottami ferrosi</w:t>
            </w:r>
          </w:p>
        </w:tc>
        <w:tc>
          <w:tcPr>
            <w:tcW w:w="3544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14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7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15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Testo402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Alluminio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16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17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Testo403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40" w:hRule="atLeast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Carta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18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19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Testo404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Cartone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20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21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Testo405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Plastica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22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23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Testo406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40" w:hRule="atLeast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Vetro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24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25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Testo407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05" w:hRule="atLeast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Legno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26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27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28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05" w:hRule="atLeast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Verde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29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30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Testo408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05" w:hRule="atLeast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Umido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3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32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Testo409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05" w:hRule="atLeast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 xml:space="preserve">Ingombranti 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3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34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Testo410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05" w:hRule="atLeast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Oli minerali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35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36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Testo411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58" w:hRule="atLeast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Oli vegetali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3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38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Testo412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58" w:hRule="atLeast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Batterie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39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40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Testo413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58" w:hRule="atLeast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Fitofarmaci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4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42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Testo414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58" w:hRule="atLeast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Pile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4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44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Testo415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58" w:hRule="atLeast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Farmaci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45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46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47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58" w:hRule="atLeast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Inerti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48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49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Testo416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58" w:hRule="atLeast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Altro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50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51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Testo417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2055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Totale</w:t>
            </w:r>
          </w:p>
        </w:tc>
        <w:tc>
          <w:tcPr>
            <w:tcW w:w="3544" w:type="dxa"/>
            <w:tcBorders>
              <w:top w:val="single" w:sz="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1552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b/>
                <w:b/>
              </w:rPr>
            </w:pPr>
            <w:r>
              <w:fldChar w:fldCharType="begin">
                <w:ffData>
                  <w:name w:val="Testo418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Altre modalità </w:t>
            </w:r>
          </w:p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di raccolta</w:t>
            </w:r>
          </w:p>
        </w:tc>
        <w:tc>
          <w:tcPr>
            <w:tcW w:w="3544" w:type="dxa"/>
            <w:tcBorders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5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1554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1555"/>
                  <w:enabled/>
                  <w:calcOnExit w:val="0"/>
                  <w:textInput>
                    <w:type w:val="number"/>
                    <w:maxLength w:val="13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Totale</w:t>
            </w:r>
          </w:p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complessivo</w:t>
            </w:r>
          </w:p>
        </w:tc>
        <w:tc>
          <w:tcPr>
            <w:tcW w:w="3544" w:type="dxa"/>
            <w:tcBorders>
              <w:top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Unnamed Copy 155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b/>
                <w:b/>
                <w:sz w:val="20"/>
              </w:rPr>
            </w:pPr>
            <w:r>
              <w:fldChar w:fldCharType="begin">
                <w:ffData>
                  <w:name w:val="Unnamed Copy 1557"/>
                  <w:enabled/>
                  <w:calcOnExit w:val="0"/>
                  <w:textInput>
                    <w:type w:val="number"/>
                    <w:maxLength w:val="15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</w:tbl>
    <w:p>
      <w:pPr>
        <w:pStyle w:val="TextBodyIndent"/>
        <w:ind w:left="0" w:hanging="0"/>
        <w:rPr>
          <w:sz w:val="20"/>
        </w:rPr>
      </w:pPr>
      <w:r>
        <w:rPr>
          <w:sz w:val="20"/>
        </w:rPr>
      </w:r>
    </w:p>
    <w:p>
      <w:pPr>
        <w:pStyle w:val="Testocommento"/>
        <w:rPr>
          <w:sz w:val="20"/>
        </w:rPr>
      </w:pPr>
      <w:r>
        <w:rPr>
          <w:sz w:val="20"/>
        </w:rPr>
      </w:r>
    </w:p>
    <w:p>
      <w:pPr>
        <w:pStyle w:val="Normal"/>
        <w:rPr>
          <w:sz w:val="12"/>
        </w:rPr>
      </w:pPr>
      <w:r>
        <w:rPr>
          <w:sz w:val="12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3">
                <wp:simplePos x="0" y="0"/>
                <wp:positionH relativeFrom="page">
                  <wp:posOffset>655320</wp:posOffset>
                </wp:positionH>
                <wp:positionV relativeFrom="page">
                  <wp:posOffset>5944235</wp:posOffset>
                </wp:positionV>
                <wp:extent cx="6285865" cy="2652395"/>
                <wp:effectExtent l="0" t="0" r="0" b="0"/>
                <wp:wrapSquare wrapText="largest"/>
                <wp:docPr id="9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5865" cy="2652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4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94.95pt;height:208.85pt;mso-wrap-distance-left:7.1pt;mso-wrap-distance-right:7.1pt;mso-wrap-distance-top:0pt;mso-wrap-distance-bottom:0pt;margin-top:468.05pt;mso-position-vertical-relative:page;margin-left:51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41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545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2198"/>
      </w:tblGrid>
      <w:tr>
        <w:trPr/>
        <w:tc>
          <w:tcPr>
            <w:tcW w:w="3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Personale dedicato</w:t>
            </w:r>
          </w:p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(equivalenti tempo pieno)</w:t>
            </w:r>
          </w:p>
        </w:tc>
        <w:tc>
          <w:tcPr>
            <w:tcW w:w="219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8"/>
                <w:lang w:val="en-US" w:eastAsia="en-US"/>
              </w:rPr>
            </w:pPr>
            <w:r>
              <w:fldChar w:fldCharType="begin">
                <w:ffData>
                  <w:name w:val="Unnamed Copy 155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11430</wp:posOffset>
                </wp:positionH>
                <wp:positionV relativeFrom="paragraph">
                  <wp:posOffset>36195</wp:posOffset>
                </wp:positionV>
                <wp:extent cx="6126480" cy="0"/>
                <wp:effectExtent l="0" t="5080" r="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2.85pt" to="483.25pt,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12"/>
        </w:rPr>
      </w:pPr>
      <w:r>
        <w:rPr>
          <w:b/>
        </w:rPr>
        <w:t xml:space="preserve">COMUNE DI </w:t>
      </w:r>
      <w:r>
        <w:fldChar w:fldCharType="begin">
          <w:ffData>
            <w:name w:val="Testo420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4">
                <wp:simplePos x="0" y="0"/>
                <wp:positionH relativeFrom="page">
                  <wp:posOffset>655320</wp:posOffset>
                </wp:positionH>
                <wp:positionV relativeFrom="page">
                  <wp:posOffset>1097915</wp:posOffset>
                </wp:positionV>
                <wp:extent cx="6176645" cy="2835275"/>
                <wp:effectExtent l="0" t="0" r="0" b="0"/>
                <wp:wrapSquare wrapText="largest"/>
                <wp:docPr id="10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6645" cy="283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4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6.35pt;height:223.25pt;mso-wrap-distance-left:7.1pt;mso-wrap-distance-right:7.1pt;mso-wrap-distance-top:0pt;mso-wrap-distance-bottom:0pt;margin-top:86.45pt;mso-position-vertical-relative:page;margin-left:51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42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2150"/>
        <w:gridCol w:w="2150"/>
        <w:gridCol w:w="2150"/>
      </w:tblGrid>
      <w:tr>
        <w:trPr>
          <w:trHeight w:val="361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Raccolta differenziata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commentRangeStart w:id="200"/>
            <w:r>
              <w:rPr>
                <w:b/>
              </w:rPr>
              <w:t>Costi lordi di Raccolta Differenziata per materiale (al Kg)</w:t>
            </w:r>
            <w:commentRangeEnd w:id="200"/>
            <w:r>
              <w:commentReference w:id="200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Contributo CONAI alla Raccolta Differenziata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(al Kg)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commentRangeStart w:id="201"/>
            <w:r>
              <w:rPr>
                <w:b/>
              </w:rPr>
              <w:t>Costi di Raccolta Differenziata (CRD) per materiale (al Kg)</w:t>
            </w:r>
            <w:commentRangeEnd w:id="201"/>
            <w:r>
              <w:commentReference w:id="201"/>
            </w:r>
            <w:r>
              <w:rPr>
                <w:rStyle w:val="Rimandocommento"/>
                <w:vanish w:val="false"/>
              </w:rPr>
            </w:r>
          </w:p>
        </w:tc>
      </w:tr>
      <w:tr>
        <w:trPr>
          <w:trHeight w:val="123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Rottami ferrosi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sto42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sto42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sto42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Alluminio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sto42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sto42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sto42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05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Carta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sto42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sto42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sto43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Cartone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sto43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sto43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sto43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Plastica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sto43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sto43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sto43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58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Vetro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sto43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sto43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sto43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58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 xml:space="preserve">Legno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sto44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sto44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sto44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58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Verde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sto44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sto44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sto44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58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Umido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sto44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sto44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sto44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58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Farmaci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sto44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sto45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sto45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367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Pile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sto45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sto45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sto45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58" w:hRule="atLeast"/>
        </w:trPr>
        <w:tc>
          <w:tcPr>
            <w:tcW w:w="3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Unnamed Copy 1559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sto45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1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sto45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1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sto45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58" w:hRule="atLeast"/>
        </w:trPr>
        <w:tc>
          <w:tcPr>
            <w:tcW w:w="3259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Unnamed Copy 1560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sto45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sto45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sto46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76" w:hRule="atLeast"/>
        </w:trPr>
        <w:tc>
          <w:tcPr>
            <w:tcW w:w="3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Totale</w:t>
            </w:r>
          </w:p>
        </w:tc>
        <w:tc>
          <w:tcPr>
            <w:tcW w:w="215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lang w:val="en-US" w:eastAsia="en-US"/>
              </w:rPr>
            </w:pPr>
            <w:r>
              <w:fldChar w:fldCharType="begin">
                <w:ffData>
                  <w:name w:val="Testo46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15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lang w:val="en-US" w:eastAsia="en-US"/>
              </w:rPr>
            </w:pPr>
            <w:r>
              <w:fldChar w:fldCharType="begin">
                <w:ffData>
                  <w:name w:val="Testo46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15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lang w:val="en-US" w:eastAsia="en-US"/>
              </w:rPr>
            </w:pPr>
            <w:r>
              <w:fldChar w:fldCharType="begin">
                <w:ffData>
                  <w:name w:val="Testo46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5">
                <wp:simplePos x="0" y="0"/>
                <wp:positionH relativeFrom="page">
                  <wp:posOffset>655320</wp:posOffset>
                </wp:positionH>
                <wp:positionV relativeFrom="page">
                  <wp:posOffset>7590155</wp:posOffset>
                </wp:positionV>
                <wp:extent cx="6176645" cy="1826895"/>
                <wp:effectExtent l="0" t="0" r="0" b="0"/>
                <wp:wrapSquare wrapText="largest"/>
                <wp:docPr id="10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6645" cy="1826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4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6.35pt;height:143.85pt;mso-wrap-distance-left:7.1pt;mso-wrap-distance-right:7.1pt;mso-wrap-distance-top:0pt;mso-wrap-distance-bottom:0pt;margin-top:597.65pt;mso-position-vertical-relative:page;margin-left:51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46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11430</wp:posOffset>
                </wp:positionH>
                <wp:positionV relativeFrom="paragraph">
                  <wp:posOffset>130175</wp:posOffset>
                </wp:positionV>
                <wp:extent cx="6126480" cy="0"/>
                <wp:effectExtent l="0" t="5080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0.25pt" to="483.25pt,1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12"/>
        </w:rPr>
      </w:pPr>
      <w:r>
        <w:rPr>
          <w:b/>
        </w:rPr>
        <w:t xml:space="preserve">COMUNE DI </w:t>
      </w:r>
      <w:r>
        <w:fldChar w:fldCharType="begin">
          <w:ffData>
            <w:name w:val="Testo465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3.4.  Impianti per trattamento, riciclo e smaltimento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6"/>
        </w:rPr>
      </w:pPr>
      <w:r>
        <w:rPr>
          <w:b/>
          <w:sz w:val="26"/>
        </w:rPr>
        <w:t>Impianti di trattamento, riciclo e smaltimento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992"/>
        <w:gridCol w:w="1701"/>
        <w:gridCol w:w="1033"/>
        <w:gridCol w:w="952"/>
        <w:gridCol w:w="1134"/>
        <w:gridCol w:w="992"/>
        <w:gridCol w:w="1701"/>
      </w:tblGrid>
      <w:tr>
        <w:trPr/>
        <w:tc>
          <w:tcPr>
            <w:tcW w:w="1346" w:type="dxa"/>
            <w:tcBorders/>
          </w:tcPr>
          <w:p>
            <w:pPr>
              <w:pStyle w:val="TextBody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Attività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umero impianti di proprietà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n/anno trattate</w:t>
            </w:r>
          </w:p>
        </w:tc>
        <w:tc>
          <w:tcPr>
            <w:tcW w:w="103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sto lordo a Kg lavorato</w:t>
            </w:r>
          </w:p>
        </w:tc>
        <w:tc>
          <w:tcPr>
            <w:tcW w:w="95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commentRangeStart w:id="202"/>
            <w:r>
              <w:rPr>
                <w:b/>
                <w:sz w:val="20"/>
              </w:rPr>
              <w:t>Proventi al Kg  da valoriz-zazione</w:t>
            </w:r>
            <w:commentRangeEnd w:id="202"/>
            <w:r>
              <w:commentReference w:id="202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commentRangeStart w:id="203"/>
            <w:r>
              <w:rPr>
                <w:b/>
                <w:sz w:val="20"/>
              </w:rPr>
              <w:t xml:space="preserve">Costo a kg lavorato (CTS/ CTR) </w:t>
            </w:r>
            <w:commentRangeEnd w:id="203"/>
            <w:r>
              <w:commentReference w:id="203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commentRangeStart w:id="204"/>
            <w:r>
              <w:rPr>
                <w:b/>
                <w:sz w:val="20"/>
              </w:rPr>
              <w:t xml:space="preserve">Personale dedicato </w:t>
            </w:r>
            <w:commentRangeEnd w:id="204"/>
            <w:r>
              <w:commentReference w:id="204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0"/>
              </w:rPr>
            </w:pPr>
            <w:commentRangeStart w:id="205"/>
            <w:r>
              <w:rPr>
                <w:b/>
                <w:sz w:val="20"/>
              </w:rPr>
              <w:t>Valore cespiti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in €)</w:t>
            </w:r>
            <w:commentRangeEnd w:id="205"/>
            <w:r>
              <w:commentReference w:id="205"/>
            </w:r>
            <w:r>
              <w:rPr>
                <w:rStyle w:val="Rimandocommento"/>
                <w:vanish w:val="false"/>
                <w:sz w:val="20"/>
              </w:rPr>
            </w:r>
          </w:p>
        </w:tc>
      </w:tr>
      <w:tr>
        <w:trPr/>
        <w:tc>
          <w:tcPr>
            <w:tcW w:w="1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Piattaforme  </w:t>
            </w:r>
          </w:p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ecologiche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sto40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6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033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sto4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52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6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sto46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6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6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134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lezione</w:t>
            </w:r>
          </w:p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raz. Umida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sto467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6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sto46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sto46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sto47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6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6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mpostag-gio</w:t>
            </w:r>
          </w:p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sto471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6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sto47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sto47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sto47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6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7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lezione</w:t>
            </w:r>
          </w:p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raz. Secca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sto475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7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sto476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sto47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sto47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7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7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DR</w:t>
            </w:r>
          </w:p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sto479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7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sto48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sto48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sto48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7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7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rmovalo-rizzazion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sto483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7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sto48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sto48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sto48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7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7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ceneri-mento</w:t>
            </w:r>
          </w:p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sto487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8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sto48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sto48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sto49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8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8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iscarica</w:t>
            </w:r>
          </w:p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sto491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8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sto49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sto49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sto49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8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8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tro</w:t>
            </w:r>
          </w:p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sto495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8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sto496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sto49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sto49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8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8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1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tale</w:t>
            </w:r>
          </w:p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sto499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89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03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9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95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sto50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sto50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9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fldChar w:fldCharType="begin">
                <w:ffData>
                  <w:name w:val="Unnamed Copy 159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  <w:t>CTS = Costi di Trattamento e Smaltimento RU</w:t>
      </w:r>
    </w:p>
    <w:p>
      <w:pPr>
        <w:pStyle w:val="Testocommento"/>
        <w:rPr/>
      </w:pPr>
      <w:r>
        <w:rPr/>
        <w:t>CTR = Costi di Trattamento e Riciclo</w:t>
      </w:r>
    </w:p>
    <w:p>
      <w:pPr>
        <w:pStyle w:val="Testocomment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11430</wp:posOffset>
                </wp:positionH>
                <wp:positionV relativeFrom="paragraph">
                  <wp:posOffset>31115</wp:posOffset>
                </wp:positionV>
                <wp:extent cx="6126480" cy="0"/>
                <wp:effectExtent l="0" t="5080" r="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2.45pt" to="483.25pt,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6">
                <wp:simplePos x="0" y="0"/>
                <wp:positionH relativeFrom="page">
                  <wp:posOffset>746760</wp:posOffset>
                </wp:positionH>
                <wp:positionV relativeFrom="page">
                  <wp:posOffset>6675755</wp:posOffset>
                </wp:positionV>
                <wp:extent cx="6072505" cy="2738755"/>
                <wp:effectExtent l="0" t="0" r="0" b="0"/>
                <wp:wrapSquare wrapText="largest"/>
                <wp:docPr id="10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2505" cy="273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5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8.15pt;height:215.65pt;mso-wrap-distance-left:7.1pt;mso-wrap-distance-right:7.1pt;mso-wrap-distance-top:0pt;mso-wrap-distance-bottom:0pt;margin-top:525.65pt;mso-position-vertical-relative:page;margin-left:58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50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b/>
        </w:rPr>
        <w:t xml:space="preserve">COMUNE DI </w:t>
      </w:r>
      <w:r>
        <w:fldChar w:fldCharType="begin">
          <w:ffData>
            <w:name w:val="Testo503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551"/>
        <w:gridCol w:w="2551"/>
        <w:gridCol w:w="2552"/>
      </w:tblGrid>
      <w:tr>
        <w:trPr/>
        <w:tc>
          <w:tcPr>
            <w:tcW w:w="2055" w:type="dxa"/>
            <w:tcBorders/>
          </w:tcPr>
          <w:p>
            <w:pPr>
              <w:pStyle w:val="TextBody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Attività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Numero di impianti di terzi utilizzati</w:t>
            </w:r>
          </w:p>
        </w:tc>
        <w:tc>
          <w:tcPr>
            <w:tcW w:w="255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</w:rPr>
              <w:t>Ton/anno trattate</w:t>
            </w:r>
          </w:p>
        </w:tc>
        <w:tc>
          <w:tcPr>
            <w:tcW w:w="2552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commentRangeStart w:id="206"/>
            <w:r>
              <w:rPr>
                <w:b/>
              </w:rPr>
              <w:t>Costo a Kg  lavorato (CTS/CTR)</w:t>
            </w:r>
            <w:commentRangeEnd w:id="206"/>
            <w:r>
              <w:commentReference w:id="206"/>
            </w:r>
            <w:r>
              <w:rPr>
                <w:rStyle w:val="Rimandocommento"/>
                <w:vanish w:val="false"/>
              </w:rPr>
            </w:r>
          </w:p>
        </w:tc>
      </w:tr>
      <w:tr>
        <w:trPr/>
        <w:tc>
          <w:tcPr>
            <w:tcW w:w="20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 xml:space="preserve">Piattaforme  </w:t>
            </w:r>
          </w:p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 xml:space="preserve">ecologiche 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sto42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fldChar w:fldCharType="begin">
                <w:ffData>
                  <w:name w:val="Unnamed Copy 159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sto50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Selezione</w:t>
            </w:r>
          </w:p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Frazione Umida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fldChar w:fldCharType="begin">
                <w:ffData>
                  <w:name w:val="Testo505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fldChar w:fldCharType="begin">
                <w:ffData>
                  <w:name w:val="Unnamed Copy 159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sto50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Compostaggio</w:t>
            </w:r>
          </w:p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fldChar w:fldCharType="begin">
                <w:ffData>
                  <w:name w:val="Testo507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fldChar w:fldCharType="begin">
                <w:ffData>
                  <w:name w:val="Unnamed Copy 159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sto50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Selezione</w:t>
            </w:r>
          </w:p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Frazione Secca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fldChar w:fldCharType="begin">
                <w:ffData>
                  <w:name w:val="Testo509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fldChar w:fldCharType="begin">
                <w:ffData>
                  <w:name w:val="Unnamed Copy 159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59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CDR</w:t>
            </w:r>
          </w:p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fldChar w:fldCharType="begin">
                <w:ffData>
                  <w:name w:val="Testo510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fldChar w:fldCharType="begin">
                <w:ffData>
                  <w:name w:val="Unnamed Copy 159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sto51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Termovaloriz-</w:t>
            </w:r>
          </w:p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zazione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fldChar w:fldCharType="begin">
                <w:ffData>
                  <w:name w:val="Testo512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fldChar w:fldCharType="begin">
                <w:ffData>
                  <w:name w:val="Unnamed Copy 159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sto51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Incenerimento</w:t>
            </w:r>
          </w:p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fldChar w:fldCharType="begin">
                <w:ffData>
                  <w:name w:val="Testo514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fldChar w:fldCharType="begin">
                <w:ffData>
                  <w:name w:val="Unnamed Copy 160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sto51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Discarica</w:t>
            </w:r>
          </w:p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fldChar w:fldCharType="begin">
                <w:ffData>
                  <w:name w:val="Testo516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fldChar w:fldCharType="begin">
                <w:ffData>
                  <w:name w:val="Unnamed Copy 160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sto51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Altro</w:t>
            </w:r>
          </w:p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fldChar w:fldCharType="begin">
                <w:ffData>
                  <w:name w:val="Testo518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fldChar w:fldCharType="begin">
                <w:ffData>
                  <w:name w:val="Unnamed Copy 160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sto51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Totale</w:t>
            </w:r>
          </w:p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fldChar w:fldCharType="begin">
                <w:ffData>
                  <w:name w:val="Testo520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fldChar w:fldCharType="begin">
                <w:ffData>
                  <w:name w:val="Unnamed Copy 1603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sto52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  <w:t>CTS = Costi di Trattamento e Smaltimento RU</w:t>
      </w:r>
    </w:p>
    <w:p>
      <w:pPr>
        <w:pStyle w:val="Normal"/>
        <w:rPr/>
      </w:pPr>
      <w:r>
        <w:rPr/>
        <w:t>CTR = Costi di Trattamento e Riciclo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7">
                <wp:simplePos x="0" y="0"/>
                <wp:positionH relativeFrom="page">
                  <wp:posOffset>655320</wp:posOffset>
                </wp:positionH>
                <wp:positionV relativeFrom="page">
                  <wp:posOffset>5761355</wp:posOffset>
                </wp:positionV>
                <wp:extent cx="6176645" cy="3653155"/>
                <wp:effectExtent l="0" t="0" r="0" b="0"/>
                <wp:wrapSquare wrapText="largest"/>
                <wp:docPr id="105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6645" cy="3653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5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6.35pt;height:287.65pt;mso-wrap-distance-left:7.1pt;mso-wrap-distance-right:7.1pt;mso-wrap-distance-top:0pt;mso-wrap-distance-bottom:0pt;margin-top:453.65pt;mso-position-vertical-relative:page;margin-left:51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52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7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11430</wp:posOffset>
                </wp:positionH>
                <wp:positionV relativeFrom="paragraph">
                  <wp:posOffset>78105</wp:posOffset>
                </wp:positionV>
                <wp:extent cx="6126480" cy="0"/>
                <wp:effectExtent l="0" t="5080" r="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6.15pt" to="483.25pt,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12"/>
        </w:rPr>
      </w:pPr>
      <w:r>
        <w:rPr>
          <w:b/>
        </w:rPr>
        <w:t xml:space="preserve">COMUNE DI </w:t>
      </w:r>
      <w:r>
        <w:fldChar w:fldCharType="begin">
          <w:ffData>
            <w:name w:val="Testo523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  <w:r>
        <w:br w:type="page"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 xml:space="preserve">3.5.  Attività centrali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/>
            </w:pPr>
            <w:commentRangeStart w:id="207"/>
            <w:r>
              <w:rPr/>
              <w:t>Valore cespiti (in €)</w:t>
            </w:r>
            <w:commentRangeEnd w:id="207"/>
            <w:r>
              <w:commentReference w:id="207"/>
            </w:r>
            <w:r>
              <w:rPr>
                <w:rStyle w:val="Rimandocommento"/>
                <w:b/>
                <w:vanish w:val="false"/>
              </w:rPr>
            </w:r>
          </w:p>
        </w:tc>
      </w:tr>
      <w:tr>
        <w:trPr/>
        <w:tc>
          <w:tcPr>
            <w:tcW w:w="488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Immobili a supporto delle attività di igiene urbana e di raccolta (officine, rimesse, etc.)</w:t>
            </w:r>
          </w:p>
        </w:tc>
        <w:tc>
          <w:tcPr>
            <w:tcW w:w="488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</w:rPr>
            </w:pPr>
            <w:r>
              <w:fldChar w:fldCharType="begin">
                <w:ffData>
                  <w:name w:val="Unnamed Copy 1604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6"/>
                <w:lang w:val="en-US" w:eastAsia="en-US"/>
              </w:rPr>
            </w:r>
            <w:r>
              <w:rPr>
                <w:sz w:val="2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6"/>
                <w:lang w:val="en-US" w:eastAsia="en-US"/>
              </w:rPr>
              <w:t>     </w:t>
            </w:r>
            <w:r/>
            <w:r>
              <w:rPr>
                <w:sz w:val="2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6"/>
                <w:lang w:val="en-US" w:eastAsia="en-US"/>
              </w:rPr>
            </w:r>
          </w:p>
        </w:tc>
      </w:tr>
      <w:tr>
        <w:trPr/>
        <w:tc>
          <w:tcPr>
            <w:tcW w:w="4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mmobili per le Direzioni centrali (terreni, uffici, ecc.)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</w:rPr>
            </w:pPr>
            <w:r>
              <w:fldChar w:fldCharType="begin">
                <w:ffData>
                  <w:name w:val="Unnamed Copy 1605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6"/>
                <w:lang w:val="en-US" w:eastAsia="en-US"/>
              </w:rPr>
            </w:r>
            <w:r>
              <w:rPr>
                <w:sz w:val="2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6"/>
                <w:lang w:val="en-US" w:eastAsia="en-US"/>
              </w:rPr>
              <w:t>     </w:t>
            </w:r>
            <w:r/>
            <w:r>
              <w:rPr>
                <w:sz w:val="2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6"/>
                <w:lang w:val="en-US" w:eastAsia="en-US"/>
              </w:rPr>
            </w:r>
          </w:p>
        </w:tc>
      </w:tr>
      <w:tr>
        <w:trPr/>
        <w:tc>
          <w:tcPr>
            <w:tcW w:w="4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otazioni informatiche (hardware e software)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</w:rPr>
            </w:pPr>
            <w:r>
              <w:fldChar w:fldCharType="begin">
                <w:ffData>
                  <w:name w:val="Unnamed Copy 1606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6"/>
                <w:lang w:val="en-US" w:eastAsia="en-US"/>
              </w:rPr>
            </w:r>
            <w:r>
              <w:rPr>
                <w:sz w:val="2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6"/>
                <w:lang w:val="en-US" w:eastAsia="en-US"/>
              </w:rPr>
              <w:t>     </w:t>
            </w:r>
            <w:r/>
            <w:r>
              <w:rPr>
                <w:sz w:val="2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6"/>
                <w:lang w:val="en-US" w:eastAsia="en-US"/>
              </w:rPr>
            </w:r>
          </w:p>
        </w:tc>
      </w:tr>
      <w:tr>
        <w:trPr/>
        <w:tc>
          <w:tcPr>
            <w:tcW w:w="4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rpodeltesto3"/>
              <w:rPr/>
            </w:pPr>
            <w:r>
              <w:rPr/>
              <w:t>Altro (ad esempio, sistemi di gestione, campagne promozionali,  etc.)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</w:rPr>
            </w:pPr>
            <w:r>
              <w:fldChar w:fldCharType="begin">
                <w:ffData>
                  <w:name w:val="Unnamed Copy 1607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6"/>
                <w:lang w:val="en-US" w:eastAsia="en-US"/>
              </w:rPr>
            </w:r>
            <w:r>
              <w:rPr>
                <w:sz w:val="2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6"/>
                <w:lang w:val="en-US" w:eastAsia="en-US"/>
              </w:rPr>
              <w:t>     </w:t>
            </w:r>
            <w:r/>
            <w:r>
              <w:rPr>
                <w:sz w:val="2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6"/>
                <w:lang w:val="en-US" w:eastAsia="en-US"/>
              </w:rPr>
            </w:r>
          </w:p>
        </w:tc>
      </w:tr>
      <w:tr>
        <w:trPr/>
        <w:tc>
          <w:tcPr>
            <w:tcW w:w="4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otale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fldChar w:fldCharType="begin">
                <w:ffData>
                  <w:name w:val="Unnamed Copy 1608"/>
                  <w:enabled/>
                  <w:calcOnExit w:val="0"/>
                  <w:textInput>
                    <w:type w:val="number"/>
                    <w:maxLength w:val="13"/>
                  </w:textInput>
                </w:ffData>
              </w:fldChar>
            </w:r>
            <w:r>
              <w:rPr>
                <w:sz w:val="2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8"/>
                <w:lang w:val="en-US" w:eastAsia="en-US"/>
              </w:rPr>
            </w:r>
          </w:p>
        </w:tc>
      </w:tr>
    </w:tbl>
    <w:p>
      <w:pPr>
        <w:pStyle w:val="TextBodyIndent"/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tbl>
      <w:tblPr>
        <w:tblW w:w="545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2198"/>
      </w:tblGrid>
      <w:tr>
        <w:trPr/>
        <w:tc>
          <w:tcPr>
            <w:tcW w:w="3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Personale dedicato</w:t>
            </w:r>
          </w:p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(equivalenti tempo pieno)</w:t>
            </w:r>
          </w:p>
        </w:tc>
        <w:tc>
          <w:tcPr>
            <w:tcW w:w="219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Unnamed Copy 160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8">
                <wp:simplePos x="0" y="0"/>
                <wp:positionH relativeFrom="page">
                  <wp:posOffset>655320</wp:posOffset>
                </wp:positionH>
                <wp:positionV relativeFrom="page">
                  <wp:posOffset>5487035</wp:posOffset>
                </wp:positionV>
                <wp:extent cx="6176645" cy="3841115"/>
                <wp:effectExtent l="0" t="0" r="0" b="0"/>
                <wp:wrapSquare wrapText="largest"/>
                <wp:docPr id="107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6645" cy="3841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5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6.35pt;height:302.45pt;mso-wrap-distance-left:7.1pt;mso-wrap-distance-right:7.1pt;mso-wrap-distance-top:0pt;mso-wrap-distance-bottom:0pt;margin-top:432.05pt;mso-position-vertical-relative:page;margin-left:51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52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11430</wp:posOffset>
                </wp:positionH>
                <wp:positionV relativeFrom="paragraph">
                  <wp:posOffset>6985</wp:posOffset>
                </wp:positionV>
                <wp:extent cx="6217920" cy="0"/>
                <wp:effectExtent l="0" t="5080" r="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0.55pt" to="490.45pt,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11430</wp:posOffset>
                </wp:positionH>
                <wp:positionV relativeFrom="paragraph">
                  <wp:posOffset>4173855</wp:posOffset>
                </wp:positionV>
                <wp:extent cx="6126480" cy="0"/>
                <wp:effectExtent l="0" t="5080" r="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328.65pt" to="483.25pt,32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COMUNE DI </w:t>
      </w:r>
      <w:r>
        <w:fldChar w:fldCharType="begin">
          <w:ffData>
            <w:name w:val="Testo525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  <w:r>
        <w:br w:type="page"/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  <w:sz w:val="32"/>
        </w:rPr>
        <w:t>Il programma degli interventi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Dotazioni tecnologiche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9">
                <wp:simplePos x="0" y="0"/>
                <wp:positionH relativeFrom="page">
                  <wp:posOffset>746760</wp:posOffset>
                </wp:positionH>
                <wp:positionV relativeFrom="page">
                  <wp:posOffset>1737995</wp:posOffset>
                </wp:positionV>
                <wp:extent cx="6176645" cy="3744595"/>
                <wp:effectExtent l="0" t="0" r="0" b="0"/>
                <wp:wrapSquare wrapText="largest"/>
                <wp:docPr id="11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6645" cy="3744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5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6.35pt;height:294.85pt;mso-wrap-distance-left:7.1pt;mso-wrap-distance-right:7.1pt;mso-wrap-distance-top:0pt;mso-wrap-distance-bottom:0pt;margin-top:136.85pt;mso-position-vertical-relative:page;margin-left:58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52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Organizzazione del servizio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0">
                <wp:simplePos x="0" y="0"/>
                <wp:positionH relativeFrom="page">
                  <wp:posOffset>746760</wp:posOffset>
                </wp:positionH>
                <wp:positionV relativeFrom="page">
                  <wp:posOffset>6218555</wp:posOffset>
                </wp:positionV>
                <wp:extent cx="6176645" cy="3287395"/>
                <wp:effectExtent l="0" t="0" r="0" b="0"/>
                <wp:wrapSquare wrapText="largest"/>
                <wp:docPr id="11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6645" cy="3287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5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6.35pt;height:258.85pt;mso-wrap-distance-left:7.1pt;mso-wrap-distance-right:7.1pt;mso-wrap-distance-top:0pt;mso-wrap-distance-bottom:0pt;margin-top:489.65pt;mso-position-vertical-relative:page;margin-left:58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52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11430</wp:posOffset>
                </wp:positionH>
                <wp:positionV relativeFrom="paragraph">
                  <wp:posOffset>41275</wp:posOffset>
                </wp:positionV>
                <wp:extent cx="6217920" cy="0"/>
                <wp:effectExtent l="0" t="5080" r="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3.25pt" to="490.45pt,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12"/>
        </w:rPr>
      </w:pPr>
      <w:r>
        <w:rPr>
          <w:b/>
        </w:rPr>
        <w:t xml:space="preserve">COMUNE DI </w:t>
      </w:r>
      <w:r>
        <w:fldChar w:fldCharType="begin">
          <w:ffData>
            <w:name w:val="Testo528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Personale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1">
                <wp:simplePos x="0" y="0"/>
                <wp:positionH relativeFrom="page">
                  <wp:posOffset>746760</wp:posOffset>
                </wp:positionH>
                <wp:positionV relativeFrom="page">
                  <wp:posOffset>1555115</wp:posOffset>
                </wp:positionV>
                <wp:extent cx="6176645" cy="3571875"/>
                <wp:effectExtent l="0" t="0" r="0" b="0"/>
                <wp:wrapSquare wrapText="largest"/>
                <wp:docPr id="11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6645" cy="3571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5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6.35pt;height:281.25pt;mso-wrap-distance-left:7.1pt;mso-wrap-distance-right:7.1pt;mso-wrap-distance-top:0pt;mso-wrap-distance-bottom:0pt;margin-top:122.45pt;mso-position-vertical-relative:page;margin-left:58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52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Comunicazione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11430</wp:posOffset>
                </wp:positionH>
                <wp:positionV relativeFrom="paragraph">
                  <wp:posOffset>88900</wp:posOffset>
                </wp:positionV>
                <wp:extent cx="6217920" cy="0"/>
                <wp:effectExtent l="0" t="5080" r="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7pt" to="490.45pt,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2">
                <wp:simplePos x="0" y="0"/>
                <wp:positionH relativeFrom="page">
                  <wp:posOffset>746760</wp:posOffset>
                </wp:positionH>
                <wp:positionV relativeFrom="page">
                  <wp:posOffset>5761355</wp:posOffset>
                </wp:positionV>
                <wp:extent cx="6176645" cy="3653155"/>
                <wp:effectExtent l="0" t="0" r="0" b="0"/>
                <wp:wrapSquare wrapText="largest"/>
                <wp:docPr id="115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6645" cy="3653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5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6.35pt;height:287.65pt;mso-wrap-distance-left:7.1pt;mso-wrap-distance-right:7.1pt;mso-wrap-distance-top:0pt;mso-wrap-distance-bottom:0pt;margin-top:453.65pt;mso-position-vertical-relative:page;margin-left:58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53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12"/>
        </w:rPr>
      </w:pPr>
      <w:r>
        <w:rPr>
          <w:b/>
        </w:rPr>
        <w:t xml:space="preserve">COMUNE DI </w:t>
      </w:r>
      <w:r>
        <w:fldChar w:fldCharType="begin">
          <w:ffData>
            <w:name w:val="Testo531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 xml:space="preserve">Altro </w:t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3">
                <wp:simplePos x="0" y="0"/>
                <wp:positionH relativeFrom="page">
                  <wp:posOffset>746760</wp:posOffset>
                </wp:positionH>
                <wp:positionV relativeFrom="page">
                  <wp:posOffset>1372235</wp:posOffset>
                </wp:positionV>
                <wp:extent cx="6176645" cy="8047355"/>
                <wp:effectExtent l="0" t="0" r="0" b="0"/>
                <wp:wrapSquare wrapText="largest"/>
                <wp:docPr id="116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6645" cy="804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5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6.35pt;height:633.65pt;mso-wrap-distance-left:7.1pt;mso-wrap-distance-right:7.1pt;mso-wrap-distance-top:0pt;mso-wrap-distance-bottom:0pt;margin-top:108.05pt;mso-position-vertical-relative:page;margin-left:58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53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11430</wp:posOffset>
                </wp:positionH>
                <wp:positionV relativeFrom="paragraph">
                  <wp:posOffset>8364855</wp:posOffset>
                </wp:positionV>
                <wp:extent cx="6217920" cy="0"/>
                <wp:effectExtent l="0" t="5080" r="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658.65pt" to="490.45pt,65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12"/>
        </w:rPr>
      </w:pPr>
      <w:r>
        <w:rPr>
          <w:b/>
        </w:rPr>
        <w:t xml:space="preserve">COMUNE DI </w:t>
      </w:r>
      <w:r>
        <w:fldChar w:fldCharType="begin">
          <w:ffData>
            <w:name w:val="Testo533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jc w:val="both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sz w:val="32"/>
        </w:rPr>
        <w:t>Il piano degli investimenti</w:t>
      </w:r>
      <w:r>
        <w:rPr>
          <w:sz w:val="32"/>
        </w:rPr>
        <w:t xml:space="preserve"> 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6"/>
        </w:rPr>
      </w:pPr>
      <w:r>
        <w:rPr>
          <w:sz w:val="6"/>
        </w:rPr>
      </w:r>
    </w:p>
    <w:tbl>
      <w:tblPr>
        <w:tblW w:w="10134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1134"/>
        <w:gridCol w:w="1559"/>
        <w:gridCol w:w="1134"/>
        <w:gridCol w:w="1559"/>
        <w:gridCol w:w="1134"/>
        <w:gridCol w:w="1559"/>
      </w:tblGrid>
      <w:tr>
        <w:trPr/>
        <w:tc>
          <w:tcPr>
            <w:tcW w:w="2055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commentRangeStart w:id="208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208"/>
            <w:r>
              <w:commentReference w:id="208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53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commentRangeStart w:id="209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209"/>
            <w:r>
              <w:commentReference w:id="209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53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commentRangeStart w:id="210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210"/>
            <w:r>
              <w:commentReference w:id="210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536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205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N°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Valore*</w:t>
            </w:r>
          </w:p>
        </w:tc>
        <w:tc>
          <w:tcPr>
            <w:tcW w:w="1134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°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Valore*</w:t>
            </w:r>
          </w:p>
        </w:tc>
        <w:tc>
          <w:tcPr>
            <w:tcW w:w="1134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°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Valore*</w:t>
            </w:r>
          </w:p>
        </w:tc>
      </w:tr>
      <w:tr>
        <w:trPr/>
        <w:tc>
          <w:tcPr>
            <w:tcW w:w="47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b/>
                <w:sz w:val="22"/>
              </w:rPr>
              <w:t>SPAZZAMENTO E LAVAGGIO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05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0"/>
              </w:rPr>
            </w:pPr>
            <w:r>
              <w:rPr>
                <w:sz w:val="20"/>
              </w:rPr>
              <w:t>M</w:t>
            </w:r>
            <w:bookmarkStart w:id="121" w:name="Testo29"/>
            <w:bookmarkEnd w:id="121"/>
            <w:r>
              <w:rPr>
                <w:sz w:val="20"/>
              </w:rPr>
              <w:t>otocarri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610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611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612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613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614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615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ezzi polivalent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16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17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18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19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20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21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utospazzatric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22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23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24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25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26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27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rroratrici di acqu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28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29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30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31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32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33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ltri mezz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34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35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36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37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38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39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ota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1640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1641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1642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1643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1644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1645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</w:tr>
      <w:tr>
        <w:trPr/>
        <w:tc>
          <w:tcPr>
            <w:tcW w:w="744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ACCOLTA E TRASPORTO RU INDIFFERENZIATI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05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0"/>
              </w:rPr>
            </w:pPr>
            <w:r>
              <w:rPr>
                <w:sz w:val="20"/>
              </w:rPr>
              <w:t>Compattatori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46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47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48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49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50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51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utocar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52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53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54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55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56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57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otocar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58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59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60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61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62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63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ltri mezz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64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65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66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67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68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69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ntenito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70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71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72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73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74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75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ota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1676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1677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1678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1679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1680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1681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</w:tr>
      <w:tr>
        <w:trPr>
          <w:trHeight w:val="375" w:hRule="atLeast"/>
        </w:trPr>
        <w:tc>
          <w:tcPr>
            <w:tcW w:w="47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Heading7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ACCOLTA DIFFERENZIATA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05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mpattatori semplici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82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83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84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85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86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87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rPr/>
            </w:pPr>
            <w:r>
              <w:rPr/>
              <w:t>Compattatori a doppio compar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88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89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90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91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92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93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utocar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94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95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96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97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98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99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otocar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00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01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02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03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04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05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rPr/>
            </w:pPr>
            <w:r>
              <w:rPr/>
              <w:t>Mezzi di movimentazio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06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07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08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09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10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11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ltri mezz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12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13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14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15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16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17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ntenito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18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19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20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21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22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23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ota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1724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1725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1726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1727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1728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1729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</w:tr>
      <w:tr>
        <w:trPr/>
        <w:tc>
          <w:tcPr>
            <w:tcW w:w="857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IMPIANTI DI TRATTAMENTO, RICICLO E SMALTIMENTO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05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rPr/>
            </w:pPr>
            <w:r>
              <w:rPr/>
              <w:t>Nuove piattaforme ecologiche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30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31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32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33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34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35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elezio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36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37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38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39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40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41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mpostaggi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42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43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44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45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46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47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D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48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49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50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51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52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53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rmovalorizzazio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54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55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56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57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58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59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iscaric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60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61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62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63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64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65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ltri impiant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66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67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68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69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70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71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ota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1772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1773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1774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1775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1776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1777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</w:tr>
      <w:tr>
        <w:trPr/>
        <w:tc>
          <w:tcPr>
            <w:tcW w:w="318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TTIVITA’ CENTRALI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05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rPr/>
            </w:pPr>
            <w:r>
              <w:rPr/>
              <w:t>Immobili a supporto delle attività di igiene urbana e di raccolta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fldChar w:fldCharType="begin">
                <w:ffData>
                  <w:name w:val="Unnamed Copy 1778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fldChar w:fldCharType="begin">
                <w:ffData>
                  <w:name w:val="Unnamed Copy 1779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fldChar w:fldCharType="begin">
                <w:ffData>
                  <w:name w:val="Unnamed Copy 1780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fldChar w:fldCharType="begin">
                <w:ffData>
                  <w:name w:val="Unnamed Copy 1781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fldChar w:fldCharType="begin">
                <w:ffData>
                  <w:name w:val="Unnamed Copy 1782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fldChar w:fldCharType="begin">
                <w:ffData>
                  <w:name w:val="Unnamed Copy 1783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rPr/>
            </w:pPr>
            <w:r>
              <w:rPr/>
              <w:t>Immobili per le Direzioni central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fldChar w:fldCharType="begin">
                <w:ffData>
                  <w:name w:val="Unnamed Copy 1784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fldChar w:fldCharType="begin">
                <w:ffData>
                  <w:name w:val="Unnamed Copy 1785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fldChar w:fldCharType="begin">
                <w:ffData>
                  <w:name w:val="Unnamed Copy 1786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fldChar w:fldCharType="begin">
                <w:ffData>
                  <w:name w:val="Unnamed Copy 1787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fldChar w:fldCharType="begin">
                <w:ffData>
                  <w:name w:val="Unnamed Copy 1788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fldChar w:fldCharType="begin">
                <w:ffData>
                  <w:name w:val="Unnamed Copy 1789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tazioni informatich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fldChar w:fldCharType="begin">
                <w:ffData>
                  <w:name w:val="Unnamed Copy 1790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fldChar w:fldCharType="begin">
                <w:ffData>
                  <w:name w:val="Unnamed Copy 1791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fldChar w:fldCharType="begin">
                <w:ffData>
                  <w:name w:val="Unnamed Copy 1792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fldChar w:fldCharType="begin">
                <w:ffData>
                  <w:name w:val="Unnamed Copy 1793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fldChar w:fldCharType="begin">
                <w:ffData>
                  <w:name w:val="Unnamed Copy 1794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fldChar w:fldCharType="begin">
                <w:ffData>
                  <w:name w:val="Unnamed Copy 1795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rPr/>
            </w:pPr>
            <w:r>
              <w:rPr/>
              <w:t>Altr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fldChar w:fldCharType="begin">
                <w:ffData>
                  <w:name w:val="Unnamed Copy 1796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fldChar w:fldCharType="begin">
                <w:ffData>
                  <w:name w:val="Unnamed Copy 1797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fldChar w:fldCharType="begin">
                <w:ffData>
                  <w:name w:val="Unnamed Copy 1798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fldChar w:fldCharType="begin">
                <w:ffData>
                  <w:name w:val="Unnamed Copy 1799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fldChar w:fldCharType="begin">
                <w:ffData>
                  <w:name w:val="Unnamed Copy 1800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fldChar w:fldCharType="begin">
                <w:ffData>
                  <w:name w:val="Unnamed Copy 1801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ota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fldChar w:fldCharType="begin">
                <w:ffData>
                  <w:name w:val="Unnamed Copy 1802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fldChar w:fldCharType="begin">
                <w:ffData>
                  <w:name w:val="Unnamed Copy 1803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fldChar w:fldCharType="begin">
                <w:ffData>
                  <w:name w:val="Unnamed Copy 1804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fldChar w:fldCharType="begin">
                <w:ffData>
                  <w:name w:val="Unnamed Copy 1805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fldChar w:fldCharType="begin">
                <w:ffData>
                  <w:name w:val="Unnamed Copy 1806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fldChar w:fldCharType="begin">
                <w:ffData>
                  <w:name w:val="Unnamed Copy 1807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otal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22"/>
              </w:rPr>
              <w:t>complessivo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1808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180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1810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181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1812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181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</w:tbl>
    <w:p>
      <w:pPr>
        <w:pStyle w:val="Normal"/>
        <w:jc w:val="both"/>
        <w:rPr/>
      </w:pPr>
      <w:r>
        <w:rPr/>
        <w:t>* Valore in €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819"/>
          <w:tab w:val="clear" w:pos="9638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11430</wp:posOffset>
                </wp:positionH>
                <wp:positionV relativeFrom="paragraph">
                  <wp:posOffset>8255</wp:posOffset>
                </wp:positionV>
                <wp:extent cx="6126480" cy="0"/>
                <wp:effectExtent l="0" t="5080" r="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0.65pt" to="483.25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12"/>
        </w:rPr>
      </w:pPr>
      <w:r>
        <w:rPr>
          <w:b/>
        </w:rPr>
        <w:t xml:space="preserve">COMUNE DI </w:t>
      </w:r>
      <w:r>
        <w:fldChar w:fldCharType="begin">
          <w:ffData>
            <w:name w:val="Testo537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4">
                <wp:simplePos x="0" y="0"/>
                <wp:positionH relativeFrom="page">
                  <wp:posOffset>746760</wp:posOffset>
                </wp:positionH>
                <wp:positionV relativeFrom="page">
                  <wp:posOffset>1097915</wp:posOffset>
                </wp:positionV>
                <wp:extent cx="6176645" cy="8235315"/>
                <wp:effectExtent l="0" t="0" r="0" b="0"/>
                <wp:wrapSquare wrapText="largest"/>
                <wp:docPr id="119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6645" cy="8235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5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6.35pt;height:648.45pt;mso-wrap-distance-left:7.1pt;mso-wrap-distance-right:7.1pt;mso-wrap-distance-top:0pt;mso-wrap-distance-bottom:0pt;margin-top:86.45pt;mso-position-vertical-relative:page;margin-left:58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53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11430</wp:posOffset>
                </wp:positionH>
                <wp:positionV relativeFrom="paragraph">
                  <wp:posOffset>8434070</wp:posOffset>
                </wp:positionV>
                <wp:extent cx="6217920" cy="0"/>
                <wp:effectExtent l="0" t="5080" r="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664.1pt" to="490.45pt,66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11430</wp:posOffset>
                </wp:positionH>
                <wp:positionV relativeFrom="paragraph">
                  <wp:posOffset>-5080</wp:posOffset>
                </wp:positionV>
                <wp:extent cx="6126480" cy="0"/>
                <wp:effectExtent l="0" t="5080" r="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-0.4pt" to="483.25pt,-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12"/>
        </w:rPr>
      </w:pPr>
      <w:r>
        <w:rPr>
          <w:b/>
        </w:rPr>
        <w:t xml:space="preserve">COMUNE DI </w:t>
      </w:r>
      <w:r>
        <w:fldChar w:fldCharType="begin">
          <w:ffData>
            <w:name w:val="Testo539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numPr>
          <w:ilvl w:val="0"/>
          <w:numId w:val="0"/>
        </w:numPr>
        <w:jc w:val="both"/>
        <w:rPr>
          <w:b/>
          <w:b/>
          <w:sz w:val="24"/>
        </w:rPr>
      </w:pPr>
      <w:r>
        <w:rPr>
          <w:b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102870</wp:posOffset>
                </wp:positionH>
                <wp:positionV relativeFrom="paragraph">
                  <wp:posOffset>8708390</wp:posOffset>
                </wp:positionV>
                <wp:extent cx="6126480" cy="0"/>
                <wp:effectExtent l="0" t="5080" r="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1pt,685.7pt" to="490.45pt,68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jc w:val="both"/>
        <w:rPr>
          <w:sz w:val="32"/>
        </w:rPr>
      </w:pPr>
      <w:r>
        <w:rPr>
          <w:b/>
          <w:sz w:val="32"/>
        </w:rPr>
        <w:t>Le risorse finanziari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70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2410"/>
        <w:gridCol w:w="2409"/>
        <w:gridCol w:w="2409"/>
      </w:tblGrid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211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211"/>
            <w:r>
              <w:commentReference w:id="211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Unnamed Copy 1814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212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212"/>
            <w:r>
              <w:commentReference w:id="212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Unnamed Copy 1815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213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213"/>
            <w:r>
              <w:commentReference w:id="213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Unnamed Copy 1816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Costi Operativi di Gestione (CG)*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fldChar w:fldCharType="begin">
                <w:ffData>
                  <w:name w:val="Unnamed Copy 1817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fldChar w:fldCharType="begin">
                <w:ffData>
                  <w:name w:val="Unnamed Copy 1818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fldChar w:fldCharType="begin">
                <w:ffData>
                  <w:name w:val="Unnamed Copy 1819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osti Comuni (CC)*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fldChar w:fldCharType="begin">
                <w:ffData>
                  <w:name w:val="Unnamed Copy 1820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fldChar w:fldCharType="begin">
                <w:ffData>
                  <w:name w:val="Unnamed Copy 1821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fldChar w:fldCharType="begin">
                <w:ffData>
                  <w:name w:val="Unnamed Copy 1822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2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Corpodeltesto3"/>
              <w:rPr>
                <w:b w:val="false"/>
                <w:b w:val="false"/>
              </w:rPr>
            </w:pPr>
            <w:r>
              <w:rPr/>
              <w:t>Totale Costi di Gestione (CG+CC)*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fldChar w:fldCharType="begin">
                <w:ffData>
                  <w:name w:val="Unnamed Copy 1823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24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fldChar w:fldCharType="begin">
                <w:ffData>
                  <w:name w:val="Unnamed Copy 1824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24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fldChar w:fldCharType="begin">
                <w:ffData>
                  <w:name w:val="Unnamed Copy 1825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2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vestimenti programmati (I)*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fldChar w:fldCharType="begin">
                <w:ffData>
                  <w:name w:val="Unnamed Copy 1826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fldChar w:fldCharType="begin">
                <w:ffData>
                  <w:name w:val="Unnamed Copy 1827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fldChar w:fldCharType="begin">
                <w:ffData>
                  <w:name w:val="Unnamed Copy 1828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2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Fabbisogno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finanziario totale*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fldChar w:fldCharType="begin">
                <w:ffData>
                  <w:name w:val="Unnamed Copy 1829"/>
                  <w:enabled/>
                  <w:calcOnExit w:val="0"/>
                  <w:textInput>
                    <w:type w:val="number"/>
                    <w:maxLength w:val="13"/>
                  </w:textInput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fldChar w:fldCharType="begin">
                <w:ffData>
                  <w:name w:val="Unnamed Copy 1830"/>
                  <w:enabled/>
                  <w:calcOnExit w:val="0"/>
                  <w:textInput>
                    <w:type w:val="number"/>
                    <w:maxLength w:val="13"/>
                  </w:textInput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fldChar w:fldCharType="begin">
                <w:ffData>
                  <w:name w:val="Unnamed Copy 1831"/>
                  <w:enabled/>
                  <w:calcOnExit w:val="0"/>
                  <w:textInput>
                    <w:type w:val="number"/>
                    <w:maxLength w:val="13"/>
                  </w:textInput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/>
        <w:t>* Valore in €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5">
                <wp:simplePos x="0" y="0"/>
                <wp:positionH relativeFrom="page">
                  <wp:posOffset>746760</wp:posOffset>
                </wp:positionH>
                <wp:positionV relativeFrom="page">
                  <wp:posOffset>4481195</wp:posOffset>
                </wp:positionV>
                <wp:extent cx="6072505" cy="4940935"/>
                <wp:effectExtent l="0" t="0" r="0" b="0"/>
                <wp:wrapSquare wrapText="largest"/>
                <wp:docPr id="123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2505" cy="4940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5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8.15pt;height:389.05pt;mso-wrap-distance-left:7.1pt;mso-wrap-distance-right:7.1pt;mso-wrap-distance-top:0pt;mso-wrap-distance-bottom:0pt;margin-top:352.85pt;mso-position-vertical-relative:page;margin-left:58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54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11430</wp:posOffset>
                </wp:positionH>
                <wp:positionV relativeFrom="paragraph">
                  <wp:posOffset>33655</wp:posOffset>
                </wp:positionV>
                <wp:extent cx="6126480" cy="0"/>
                <wp:effectExtent l="0" t="5080" r="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2.65pt" to="483.25pt,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12"/>
        </w:rPr>
      </w:pPr>
      <w:r>
        <w:rPr>
          <w:b/>
        </w:rPr>
        <w:t xml:space="preserve">COMUNE DI </w:t>
      </w:r>
      <w:r>
        <w:fldChar w:fldCharType="begin">
          <w:ffData>
            <w:name w:val="Testo541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/>
          <w:sz w:val="32"/>
        </w:rPr>
        <w:t>Consuntivi e scostamenti</w:t>
      </w:r>
      <w:r>
        <w:rPr>
          <w:sz w:val="32"/>
        </w:rPr>
        <w:t xml:space="preserve">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6">
                <wp:simplePos x="0" y="0"/>
                <wp:positionH relativeFrom="page">
                  <wp:posOffset>746760</wp:posOffset>
                </wp:positionH>
                <wp:positionV relativeFrom="page">
                  <wp:posOffset>1555115</wp:posOffset>
                </wp:positionV>
                <wp:extent cx="6072505" cy="4211955"/>
                <wp:effectExtent l="0" t="0" r="0" b="0"/>
                <wp:wrapSquare wrapText="largest"/>
                <wp:docPr id="125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2505" cy="421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5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8.15pt;height:331.65pt;mso-wrap-distance-left:7.1pt;mso-wrap-distance-right:7.1pt;mso-wrap-distance-top:0pt;mso-wrap-distance-bottom:0pt;margin-top:122.45pt;mso-position-vertical-relative:page;margin-left:58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54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32"/>
        </w:rPr>
        <w:t>Fase transitoria</w:t>
      </w:r>
      <w:r>
        <w:rPr>
          <w:sz w:val="32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7">
                <wp:simplePos x="0" y="0"/>
                <wp:positionH relativeFrom="page">
                  <wp:posOffset>746760</wp:posOffset>
                </wp:positionH>
                <wp:positionV relativeFrom="page">
                  <wp:posOffset>6492875</wp:posOffset>
                </wp:positionV>
                <wp:extent cx="6072505" cy="3020695"/>
                <wp:effectExtent l="0" t="0" r="0" b="0"/>
                <wp:wrapSquare wrapText="largest"/>
                <wp:docPr id="126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2505" cy="3020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5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8.15pt;height:237.85pt;mso-wrap-distance-left:7.1pt;mso-wrap-distance-right:7.1pt;mso-wrap-distance-top:0pt;mso-wrap-distance-bottom:0pt;margin-top:511.25pt;mso-position-vertical-relative:page;margin-left:58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54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11430</wp:posOffset>
                </wp:positionH>
                <wp:positionV relativeFrom="paragraph">
                  <wp:posOffset>33655</wp:posOffset>
                </wp:positionV>
                <wp:extent cx="6126480" cy="0"/>
                <wp:effectExtent l="0" t="5080" r="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2.65pt" to="483.25pt,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12"/>
        </w:rPr>
      </w:pPr>
      <w:r>
        <w:rPr>
          <w:b/>
        </w:rPr>
        <w:t xml:space="preserve">COMUNE DI </w:t>
      </w:r>
      <w:r>
        <w:fldChar w:fldCharType="begin">
          <w:ffData>
            <w:name w:val="Testo544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b/>
          <w:sz w:val="28"/>
        </w:rPr>
        <w:t>Il piano finanziario - (prospetti economico-finanziari)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8">
                <wp:simplePos x="0" y="0"/>
                <wp:positionH relativeFrom="page">
                  <wp:posOffset>746760</wp:posOffset>
                </wp:positionH>
                <wp:positionV relativeFrom="page">
                  <wp:posOffset>1555115</wp:posOffset>
                </wp:positionV>
                <wp:extent cx="6072505" cy="7869555"/>
                <wp:effectExtent l="0" t="0" r="0" b="0"/>
                <wp:wrapSquare wrapText="largest"/>
                <wp:docPr id="12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2505" cy="7869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5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8.15pt;height:619.65pt;mso-wrap-distance-left:7.1pt;mso-wrap-distance-right:7.1pt;mso-wrap-distance-top:0pt;mso-wrap-distance-bottom:0pt;margin-top:122.45pt;mso-position-vertical-relative:page;margin-left:58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54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11430</wp:posOffset>
                </wp:positionH>
                <wp:positionV relativeFrom="paragraph">
                  <wp:posOffset>8237220</wp:posOffset>
                </wp:positionV>
                <wp:extent cx="6126480" cy="0"/>
                <wp:effectExtent l="0" t="5080" r="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648.6pt" to="483.25pt,64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11430</wp:posOffset>
                </wp:positionH>
                <wp:positionV relativeFrom="paragraph">
                  <wp:posOffset>1905</wp:posOffset>
                </wp:positionV>
                <wp:extent cx="6126480" cy="0"/>
                <wp:effectExtent l="0" t="5080" r="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0.15pt" to="483.2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 xml:space="preserve">COMUNE DI </w:t>
      </w:r>
      <w:r>
        <w:fldChar w:fldCharType="begin">
          <w:ffData>
            <w:name w:val="Testo546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9">
                <wp:simplePos x="0" y="0"/>
                <wp:positionH relativeFrom="page">
                  <wp:posOffset>746760</wp:posOffset>
                </wp:positionH>
                <wp:positionV relativeFrom="page">
                  <wp:posOffset>915035</wp:posOffset>
                </wp:positionV>
                <wp:extent cx="6072505" cy="8504555"/>
                <wp:effectExtent l="0" t="0" r="0" b="0"/>
                <wp:wrapSquare wrapText="largest"/>
                <wp:docPr id="131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2505" cy="8504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5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8.15pt;height:669.65pt;mso-wrap-distance-left:7.1pt;mso-wrap-distance-right:7.1pt;mso-wrap-distance-top:0pt;mso-wrap-distance-bottom:0pt;margin-top:72.05pt;mso-position-vertical-relative:page;margin-left:58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54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12"/>
          <w:lang w:val="en-US" w:eastAsia="en-US"/>
        </w:rPr>
      </w:pPr>
      <w:r>
        <w:rPr>
          <w:b/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11430</wp:posOffset>
                </wp:positionH>
                <wp:positionV relativeFrom="paragraph">
                  <wp:posOffset>127635</wp:posOffset>
                </wp:positionV>
                <wp:extent cx="6126480" cy="0"/>
                <wp:effectExtent l="0" t="5080" r="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0.05pt" to="483.25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COMUNE DI </w:t>
      </w:r>
      <w:r>
        <w:fldChar w:fldCharType="begin">
          <w:ffData>
            <w:name w:val="Testo548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274" w:gutter="0" w:header="720" w:top="1418" w:footer="624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Anno di elaborazione del piano (n-1)</w:t>
      </w:r>
    </w:p>
  </w:comment>
  <w:comment w:id="1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2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3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4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5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6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7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Anno di elaborazione del piano (n-1)</w:t>
      </w:r>
    </w:p>
  </w:comment>
  <w:comment w:id="8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9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10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11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Es., per inserire 25%, digitare 0,25 e poi tasto “Tab”, o, nel caso si voglia ottenere 32,43%, digitare 0,3243 e poi il tasto “Tab”</w:t>
      </w:r>
    </w:p>
  </w:comment>
  <w:comment w:id="12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Anno di elaborazione del piano (n-1)</w:t>
      </w:r>
    </w:p>
  </w:comment>
  <w:comment w:id="13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14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15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16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Anno di elaborazione del piano (n-1)</w:t>
      </w:r>
    </w:p>
  </w:comment>
  <w:comment w:id="17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18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19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20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Anno di elaborazione del piano (n-1)</w:t>
      </w:r>
    </w:p>
  </w:comment>
  <w:comment w:id="21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22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23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24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Anno di elaborazione del piano (n-1)</w:t>
      </w:r>
    </w:p>
  </w:comment>
  <w:comment w:id="25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26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27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28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Anno di elaborazione del piano (n-1)</w:t>
      </w:r>
    </w:p>
  </w:comment>
  <w:comment w:id="29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30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31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32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Es., per inserire 25%, digitare 0,25 e poi tasto “Tab”, o, nel caso si voglia ottenere 32,43%, digitare 0,3243 e poi il tasto “Tab”</w:t>
      </w:r>
    </w:p>
  </w:comment>
  <w:comment w:id="33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Anno di elaborazione del piano (n-1)</w:t>
      </w:r>
    </w:p>
  </w:comment>
  <w:comment w:id="34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35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36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37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Es., per inserire 25%, digitare 0,25 e poi tasto “Tab”, o, nel caso si voglia ottenere 32,43%, digitare 0,3243 e poi il tasto “Tab”</w:t>
      </w:r>
    </w:p>
  </w:comment>
  <w:comment w:id="38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Anno di elaborazione del piano (n-1)</w:t>
      </w:r>
    </w:p>
  </w:comment>
  <w:comment w:id="39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40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41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42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Es., per inserire 25%, digitare 0,25 e poi tasto “Tab”, o, nel caso si voglia ottenere 32,43%, digitare 0,3243 e poi il tasto “Tab”</w:t>
      </w:r>
    </w:p>
  </w:comment>
  <w:comment w:id="43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Anno di elaborazione del piano (n-1)</w:t>
      </w:r>
    </w:p>
  </w:comment>
  <w:comment w:id="44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45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46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47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Es., per inserire 25%, digitare 0,25 e poi tasto “Tab”, o, nel caso si voglia ottenere 32,43%, digitare 0,3243 e poi il tasto “Tab”</w:t>
      </w:r>
    </w:p>
  </w:comment>
  <w:comment w:id="48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Anno di elaborazione del piano (n-1)</w:t>
      </w:r>
    </w:p>
  </w:comment>
  <w:comment w:id="49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50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51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52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Es., per inserire 25%, digitare 0,25 e poi tasto “Tab”, o, nel caso si voglia ottenere 32,43%, digitare 0,3243 e poi il tasto “Tab”</w:t>
      </w:r>
    </w:p>
  </w:comment>
  <w:comment w:id="53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Anno di elaborazione del piano (n-1)</w:t>
      </w:r>
    </w:p>
  </w:comment>
  <w:comment w:id="54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55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56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57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Es., per inserire 25%, digitare 0,25 e poi tasto “Tab”, o, nel caso si voglia ottenere 32,43%, digitare 0,3243 e poi il tasto “Tab”</w:t>
      </w:r>
    </w:p>
  </w:comment>
  <w:comment w:id="58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Anno di elaborazione del piano (n-1)</w:t>
      </w:r>
    </w:p>
  </w:comment>
  <w:comment w:id="59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60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61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62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Es., per inserire 25%, digitare 0,25 e poi tasto “Tab”, o, nel caso si voglia ottenere 32,43%, digitare 0,3243 e poi il tasto “Tab”</w:t>
      </w:r>
    </w:p>
  </w:comment>
  <w:comment w:id="63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Anno di elaborazione del piano (n-1)</w:t>
      </w:r>
    </w:p>
  </w:comment>
  <w:comment w:id="64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65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66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67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Es., per inserire 25%, digitare 0,25 e poi tasto “Tab”, o, nel caso si voglia ottenere 32,43%, digitare 0,3243 e poi il tasto “Tab”</w:t>
      </w:r>
    </w:p>
  </w:comment>
  <w:comment w:id="68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Anno di elaborazione del piano (n-1)</w:t>
      </w:r>
    </w:p>
  </w:comment>
  <w:comment w:id="69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70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71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72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Es., per inserire 25%, digitare 0,25 e poi tasto “Tab”, o, nel caso si voglia ottenere 32,43%, digitare 0,3243 e poi il tasto “Tab”</w:t>
      </w:r>
    </w:p>
  </w:comment>
  <w:comment w:id="73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Anno di elaborazione del piano (n-1)</w:t>
      </w:r>
    </w:p>
  </w:comment>
  <w:comment w:id="74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75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76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77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Es., per inserire 25%, digitare 0,25 e poi tasto “Tab”, o, nel caso si voglia ottenere 32,43%, digitare 0,3243 e poi il tasto “Tab”</w:t>
      </w:r>
    </w:p>
  </w:comment>
  <w:comment w:id="78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Anno di elaborazione del piano (n-1)</w:t>
      </w:r>
    </w:p>
  </w:comment>
  <w:comment w:id="79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80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81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82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Es., per inserire 25%, digitare 0,25 e poi tasto “Tab”, o, nel caso si voglia ottenere 32,43%, digitare 0,3243 e poi il tasto “Tab”</w:t>
      </w:r>
    </w:p>
  </w:comment>
  <w:comment w:id="83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Anno di elaborazione del piano (n-1)</w:t>
      </w:r>
    </w:p>
  </w:comment>
  <w:comment w:id="84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85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86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87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Es., per inserire 25%, digitare 0,25 e poi tasto “Tab”, o, nel caso si voglia ottenere 32,43%, digitare 0,3243 e poi il tasto “Tab”</w:t>
      </w:r>
    </w:p>
  </w:comment>
  <w:comment w:id="88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Anno di elaborazione del piano (n-1)</w:t>
      </w:r>
    </w:p>
  </w:comment>
  <w:comment w:id="89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90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91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92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Es., per inserire 25%, digitare 0,25 e poi tasto “Tab”, o, nel caso si voglia ottenere 32,43%, digitare 0,3243 e poi il tasto “Tab”</w:t>
      </w:r>
    </w:p>
  </w:comment>
  <w:comment w:id="93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Anno di elaborazione del piano (n-1)</w:t>
      </w:r>
    </w:p>
  </w:comment>
  <w:comment w:id="94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95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96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97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Es., per inserire 25%, digitare 0,25 e poi tasto “Tab”, o, nel caso si voglia ottenere 32,43%, digitare 0,3243 e poi il tasto “Tab”</w:t>
      </w:r>
    </w:p>
  </w:comment>
  <w:comment w:id="98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Anno di elaborazione del piano (n-1)</w:t>
      </w:r>
    </w:p>
  </w:comment>
  <w:comment w:id="99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100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101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102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Es., per inserire 25%, digitare 0,25 e poi tasto “Tab”, o, nel caso si voglia ottenere 32,43%, digitare 0,3243 e poi il tasto “Tab”</w:t>
      </w:r>
    </w:p>
  </w:comment>
  <w:comment w:id="103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Anno di elaborazione del piano (n-1)</w:t>
      </w:r>
    </w:p>
  </w:comment>
  <w:comment w:id="104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105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106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107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Es., per inserire 25%, digitare 0,25 e poi tasto “Tab”, o, nel caso si voglia ottenere 32,43%, digitare 0,3243 e poi il tasto “Tab”</w:t>
      </w:r>
    </w:p>
  </w:comment>
  <w:comment w:id="108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Anno di elaborazione del piano (n-1)</w:t>
      </w:r>
    </w:p>
  </w:comment>
  <w:comment w:id="109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110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111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112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Es., per inserire 25%, digitare 0,25 e poi tasto “Tab”, o, nel caso si voglia ottenere 32,43%, digitare 0,3243 e poi il tasto “Tab”</w:t>
      </w:r>
    </w:p>
  </w:comment>
  <w:comment w:id="113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Anno di elaborazione del piano (n-1)</w:t>
      </w:r>
    </w:p>
  </w:comment>
  <w:comment w:id="114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115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116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117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Es., per inserire 25%, digitare 0,25 e poi tasto “Tab”, o, nel caso si voglia ottenere 32,43%, digitare 0,3243 e poi il tasto “Tab”</w:t>
      </w:r>
    </w:p>
  </w:comment>
  <w:comment w:id="118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Anno di elaborazione del piano (n-1)</w:t>
      </w:r>
    </w:p>
  </w:comment>
  <w:comment w:id="119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120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121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122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Es., per inserire 25%, digitare 0,25 e poi tasto “Tab”, o, nel caso si voglia ottenere 32,43%, digitare 0,3243 e poi il tasto “Tab”</w:t>
      </w:r>
    </w:p>
  </w:comment>
  <w:comment w:id="123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Anno di elaborazione del piano (n-1)</w:t>
      </w:r>
    </w:p>
  </w:comment>
  <w:comment w:id="124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125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126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127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Es., per inserire 25%, digitare 0,25 e poi tasto “Tab”, o, nel caso si voglia ottenere 32,43%, digitare 0,3243 e poi il tasto “Tab”</w:t>
      </w:r>
    </w:p>
  </w:comment>
  <w:comment w:id="128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Anno di elaborazione del piano (n-1)</w:t>
      </w:r>
    </w:p>
  </w:comment>
  <w:comment w:id="129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130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131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132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Es., per inserire 25%, digitare 0,25 e poi tasto “Tab”, o, nel caso si voglia ottenere 32,43%, digitare 0,3243 e poi il tasto “Tab”</w:t>
      </w:r>
    </w:p>
  </w:comment>
  <w:comment w:id="133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Anno di elaborazione del piano (n-1)</w:t>
      </w:r>
    </w:p>
  </w:comment>
  <w:comment w:id="134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135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136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137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Es., per inserire 25%, digitare 0,25 e poi tasto “Tab”, o, nel caso si voglia ottenere 32,43%, digitare 0,3243 e poi il tasto “Tab”</w:t>
      </w:r>
    </w:p>
  </w:comment>
  <w:comment w:id="138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Anno di elaborazione del piano (n-1)</w:t>
      </w:r>
    </w:p>
  </w:comment>
  <w:comment w:id="139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140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141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142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Es., per inserire 25%, digitare 0,25 e poi tasto “Tab”, o, nel caso si voglia ottenere 32,43%, digitare 0,3243 e poi il tasto “Tab”</w:t>
      </w:r>
    </w:p>
  </w:comment>
  <w:comment w:id="143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Es., per inserire 25%, digitare 0,25 e poi tasto “Tab”, o, nel caso si voglia ottenere 32,43%, digitare 0,3243 e poi il tasto “Tab”</w:t>
      </w:r>
    </w:p>
  </w:comment>
  <w:comment w:id="144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Anno di elaborazione del piano (n-1)</w:t>
      </w:r>
    </w:p>
  </w:comment>
  <w:comment w:id="145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146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147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148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Es., per inserire 25%, digitare 0,25 e poi tasto “Tab”, o, nel caso si voglia ottenere 32,43%, digitare 0,3243 e poi il tasto “Tab”</w:t>
      </w:r>
    </w:p>
  </w:comment>
  <w:comment w:id="149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Es., per inserire 25%, digitare 0,25 e poi tasto “Tab”, o, nel caso si voglia ottenere 32,43%, digitare 0,3243 e poi il tasto “Tab”</w:t>
      </w:r>
    </w:p>
  </w:comment>
  <w:comment w:id="150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Anno di elaborazione del piano (n-1)</w:t>
      </w:r>
    </w:p>
  </w:comment>
  <w:comment w:id="151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152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153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154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Es., per inserire 25%, digitare 0,25 e poi tasto “Tab”, o, nel caso si voglia ottenere 32,43%, digitare 0,3243 e poi il tasto “Tab”</w:t>
      </w:r>
    </w:p>
  </w:comment>
  <w:comment w:id="155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Es., per inserire 25%, digitare 0,25 e poi tasto “Tab”, o, nel caso si voglia ottenere 32,43%, digitare 0,3243 e poi il tasto “Tab”</w:t>
      </w:r>
    </w:p>
  </w:comment>
  <w:comment w:id="156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Anno di elaborazione del piano (n-1)</w:t>
      </w:r>
    </w:p>
  </w:comment>
  <w:comment w:id="157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158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159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160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Anno di elaborazione del piano (n-1)</w:t>
      </w:r>
    </w:p>
  </w:comment>
  <w:comment w:id="161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162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163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164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Es., per inserire 25%, digitare 0,25 e poi tasto “Tab”, o, nel caso si voglia ottenere 32,43%, digitare 0,3243 e poi il tasto “Tab”</w:t>
      </w:r>
    </w:p>
  </w:comment>
  <w:comment w:id="165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Es., per inserire 25%, digitare 0,25 e poi tasto “Tab”, o, nel caso si voglia ottenere 32,43%, digitare 0,3243 e poi il tasto “Tab”</w:t>
      </w:r>
    </w:p>
  </w:comment>
  <w:comment w:id="166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Anno di elaborazione del piano (n-1)</w:t>
      </w:r>
    </w:p>
  </w:comment>
  <w:comment w:id="167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168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169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170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Es., per inserire 25%, digitare 0,25 e poi tasto “Tab”, o, nel caso si voglia ottenere 32,43%, digitare 0,3243 e poi il tasto “Tab”</w:t>
      </w:r>
    </w:p>
  </w:comment>
  <w:comment w:id="171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Es., per inserire 25%, digitare 0,25 e poi tasto “Tab”, o, nel caso si voglia ottenere 32,43%, digitare 0,3243 e poi il tasto “Tab”</w:t>
      </w:r>
    </w:p>
  </w:comment>
  <w:comment w:id="172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Anno di elaborazione del piano (n-1)</w:t>
      </w:r>
    </w:p>
  </w:comment>
  <w:comment w:id="173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174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175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176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Es., per inserire 25%, digitare 0,25 e poi tasto “Tab”, o, nel caso si voglia ottenere 32,43%, digitare 0,3243 e poi il tasto “Tab”</w:t>
      </w:r>
    </w:p>
  </w:comment>
  <w:comment w:id="177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Es., per inserire 25%, digitare 0,25 e poi tasto “Tab”, o, nel caso si voglia ottenere 32,43%, digitare 0,3243 e poi il tasto “Tab”</w:t>
      </w:r>
    </w:p>
  </w:comment>
  <w:comment w:id="178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Es., per inserire 25%, digitare 0,25 e poi tasto “Tab”, o, nel caso si voglia ottenere 32,43%, digitare 0,3243 e poi il tasto “Tab”</w:t>
      </w:r>
    </w:p>
  </w:comment>
  <w:comment w:id="179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Anno di elaborazione del piano (n-1)</w:t>
      </w:r>
    </w:p>
  </w:comment>
  <w:comment w:id="180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181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182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183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I costi si considerano al netto di eventuali ricavi derivanti dalla vendita di materiale ed energia derivante da rifiuti</w:t>
      </w:r>
    </w:p>
  </w:comment>
  <w:comment w:id="184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Es., per inserire 25%, digitare 0,25 e poi tasto “Tab”, o, nel caso si voglia ottenere 32,43%, digitare 0,3243 e poi il tasto “Tab”</w:t>
      </w:r>
    </w:p>
  </w:comment>
  <w:comment w:id="185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Anno di elaborazione del piano (n-1)</w:t>
      </w:r>
    </w:p>
  </w:comment>
  <w:comment w:id="186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187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188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189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Anno di elaborazione del piano (n-1)</w:t>
      </w:r>
    </w:p>
  </w:comment>
  <w:comment w:id="190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191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192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193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Valore prevedibile a chiusura esercizio (KN</w:t>
      </w:r>
      <w:r>
        <w:rPr>
          <w:rFonts w:ascii="Times New Roman" w:hAnsi="Times New Roman" w:eastAsia="Times New Roman" w:cs="Times New Roman"/>
          <w:color w:val="auto"/>
          <w:sz w:val="20"/>
          <w:szCs w:val="20"/>
          <w:vertAlign w:val="subscript"/>
          <w:lang w:eastAsia="en-US" w:val="it-IT" w:bidi="ar-SA"/>
        </w:rPr>
        <w:t>n-1</w:t>
      </w:r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) delle immobilizzazioni al netto degli ammortamenti</w:t>
      </w:r>
    </w:p>
  </w:comment>
  <w:comment w:id="194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Valore prevedibile a chiusura esercizio (KN</w:t>
      </w:r>
      <w:r>
        <w:rPr>
          <w:rFonts w:ascii="Times New Roman" w:hAnsi="Times New Roman" w:eastAsia="Times New Roman" w:cs="Times New Roman"/>
          <w:color w:val="auto"/>
          <w:sz w:val="20"/>
          <w:szCs w:val="20"/>
          <w:vertAlign w:val="subscript"/>
          <w:lang w:eastAsia="en-US" w:val="it-IT" w:bidi="ar-SA"/>
        </w:rPr>
        <w:t>n-1</w:t>
      </w:r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) delle immobilizzazioni al netto degli ammortamenti</w:t>
      </w:r>
    </w:p>
  </w:comment>
  <w:comment w:id="195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ncipali caratteristiche (volumetriche e tecniche) della tipologia di contenitori utilizzata in prevalenza, in funzione delle diverse modalità di raccolta</w:t>
      </w:r>
    </w:p>
  </w:comment>
  <w:comment w:id="196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Valore prevedibile a chiusura esercizio (KN</w:t>
      </w:r>
      <w:r>
        <w:rPr>
          <w:rFonts w:ascii="Times New Roman" w:hAnsi="Times New Roman" w:eastAsia="Times New Roman" w:cs="Times New Roman"/>
          <w:color w:val="auto"/>
          <w:sz w:val="20"/>
          <w:szCs w:val="20"/>
          <w:vertAlign w:val="subscript"/>
          <w:lang w:eastAsia="en-US" w:val="it-IT" w:bidi="ar-SA"/>
        </w:rPr>
        <w:t>n-1</w:t>
      </w:r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) delle immobilizzazioni al netto degli ammortamenti</w:t>
      </w:r>
    </w:p>
  </w:comment>
  <w:comment w:id="197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Valore prevedibile a chiusura esercizio (KN</w:t>
      </w:r>
      <w:r>
        <w:rPr>
          <w:rFonts w:ascii="Times New Roman" w:hAnsi="Times New Roman" w:eastAsia="Times New Roman" w:cs="Times New Roman"/>
          <w:color w:val="auto"/>
          <w:sz w:val="20"/>
          <w:szCs w:val="20"/>
          <w:vertAlign w:val="subscript"/>
          <w:lang w:eastAsia="en-US" w:val="it-IT" w:bidi="ar-SA"/>
        </w:rPr>
        <w:t>n-1</w:t>
      </w:r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) delle immobilizzazioni al netto degli ammortamenti</w:t>
      </w:r>
    </w:p>
  </w:comment>
  <w:comment w:id="198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ncipali caratteristiche (volumetriche e tecniche) della tipologia di contenitori utilizzata in prevalenza, in funzione delle diverse modalità di raccolta</w:t>
      </w:r>
    </w:p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  <w:comment w:id="199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Valore prevedibile a chiusura esercizio (KN</w:t>
      </w:r>
      <w:r>
        <w:rPr>
          <w:rFonts w:ascii="Times New Roman" w:hAnsi="Times New Roman" w:eastAsia="Times New Roman" w:cs="Times New Roman"/>
          <w:color w:val="auto"/>
          <w:sz w:val="20"/>
          <w:szCs w:val="20"/>
          <w:vertAlign w:val="subscript"/>
          <w:lang w:eastAsia="en-US" w:val="it-IT" w:bidi="ar-SA"/>
        </w:rPr>
        <w:t>n-1</w:t>
      </w:r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) delle immobilizzazioni al netto degli ammortamenti</w:t>
      </w:r>
    </w:p>
  </w:comment>
  <w:comment w:id="200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I Costi di Raccolta Differenziata per materiale al lordo da eventuali contributi CONAI</w:t>
      </w:r>
    </w:p>
  </w:comment>
  <w:comment w:id="201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I Costi di Raccolta Differenziata per materiale (CRD) come da Allegato 1 del D.P.R. 158/99 (al netto del contributo CONAI)</w:t>
      </w:r>
    </w:p>
  </w:comment>
  <w:comment w:id="202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oventi della vendita di materiale ed energia derivante da rifiuti come da Allegato 1 del D.P.R. 158/99</w:t>
      </w:r>
    </w:p>
  </w:comment>
  <w:comment w:id="203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Costi di Trattamento e Smaltimento (CTS) e di Trattamento e Riciclo (CTR) come da Allegato 1 del D.P.R. 158/99 (al netto dei proventi)</w:t>
      </w:r>
    </w:p>
  </w:comment>
  <w:comment w:id="204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Equivalenti tempo pieno</w:t>
      </w:r>
    </w:p>
  </w:comment>
  <w:comment w:id="205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Valore prevedibile a chiusura esercizio (KN</w:t>
      </w:r>
      <w:r>
        <w:rPr>
          <w:rFonts w:ascii="Times New Roman" w:hAnsi="Times New Roman" w:eastAsia="Times New Roman" w:cs="Times New Roman"/>
          <w:color w:val="auto"/>
          <w:sz w:val="20"/>
          <w:szCs w:val="20"/>
          <w:vertAlign w:val="subscript"/>
          <w:lang w:eastAsia="en-US" w:val="it-IT" w:bidi="ar-SA"/>
        </w:rPr>
        <w:t>n-1</w:t>
      </w:r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) delle immobilizzazioni al netto degli ammortamenti</w:t>
      </w:r>
    </w:p>
  </w:comment>
  <w:comment w:id="206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Costi di acquisizione del servizio</w:t>
      </w:r>
    </w:p>
  </w:comment>
  <w:comment w:id="207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Valore prevedibile a chiusura esercizio (KN</w:t>
      </w:r>
      <w:r>
        <w:rPr>
          <w:rFonts w:ascii="Times New Roman" w:hAnsi="Times New Roman" w:eastAsia="Times New Roman" w:cs="Times New Roman"/>
          <w:color w:val="auto"/>
          <w:sz w:val="20"/>
          <w:szCs w:val="20"/>
          <w:vertAlign w:val="subscript"/>
          <w:lang w:eastAsia="en-US" w:val="it-IT" w:bidi="ar-SA"/>
        </w:rPr>
        <w:t>n-1</w:t>
      </w:r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) delle immobilizzazioni al netto degli ammortamenti</w:t>
      </w:r>
    </w:p>
  </w:comment>
  <w:comment w:id="208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209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210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211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212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213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</w:rPr>
    </w:pPr>
    <w:r>
      <w:rPr>
        <w:b/>
      </w:rPr>
    </w:r>
    <w:r>
      <mc:AlternateContent>
        <mc:Choice Requires="wps">
          <w:drawing>
            <wp:anchor behindDoc="0" distT="0" distB="0" distL="0" distR="0" simplePos="0" locked="0" layoutInCell="0" allowOverlap="1" relativeHeight="117">
              <wp:simplePos x="0" y="0"/>
              <wp:positionH relativeFrom="page">
                <wp:posOffset>3749675</wp:posOffset>
              </wp:positionH>
              <wp:positionV relativeFrom="paragraph">
                <wp:posOffset>55245</wp:posOffset>
              </wp:positionV>
              <wp:extent cx="159385" cy="146685"/>
              <wp:effectExtent l="0" t="0" r="0" b="0"/>
              <wp:wrapSquare wrapText="largest"/>
              <wp:docPr id="135" name="Frame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93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55pt;height:11.55pt;mso-wrap-distance-left:0pt;mso-wrap-distance-right:0pt;mso-wrap-distance-top:0pt;mso-wrap-distance-bottom:0pt;margin-top:4.35pt;mso-position-vertical-relative:text;margin-left:295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b/>
        <w:b/>
      </w:rPr>
    </w:pPr>
    <w:r>
      <w:rPr>
        <w:b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jc w:val="left"/>
      <w:rPr>
        <w:sz w:val="20"/>
      </w:rPr>
    </w:pPr>
    <w:r>
      <w:rPr>
        <w:sz w:val="20"/>
      </w:rPr>
      <w:t>PIANO FINANZIARIO TARIFFA RIFIUTI</w:t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85">
              <wp:simplePos x="0" y="0"/>
              <wp:positionH relativeFrom="column">
                <wp:posOffset>11430</wp:posOffset>
              </wp:positionH>
              <wp:positionV relativeFrom="paragraph">
                <wp:posOffset>43815</wp:posOffset>
              </wp:positionV>
              <wp:extent cx="6126480" cy="0"/>
              <wp:effectExtent l="0" t="5080" r="0" b="5080"/>
              <wp:wrapNone/>
              <wp:docPr id="1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pt,3.45pt" to="483.25pt,3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jc w:val="left"/>
      <w:rPr>
        <w:sz w:val="20"/>
      </w:rPr>
    </w:pPr>
    <w:r>
      <w:rPr>
        <w:sz w:val="20"/>
      </w:rPr>
      <w:t>PIANO FINANZIARIO TARIFFA RIFIUTI</w:t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86">
              <wp:simplePos x="0" y="0"/>
              <wp:positionH relativeFrom="column">
                <wp:posOffset>11430</wp:posOffset>
              </wp:positionH>
              <wp:positionV relativeFrom="paragraph">
                <wp:posOffset>43815</wp:posOffset>
              </wp:positionV>
              <wp:extent cx="6126480" cy="0"/>
              <wp:effectExtent l="0" t="5080" r="0" b="5080"/>
              <wp:wrapNone/>
              <wp:docPr id="1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pt,3.45pt" to="483.25pt,3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1"/>
      <w:numFmt w:val="decimal"/>
      <w:lvlText w:val="%1.%2."/>
      <w:lvlJc w:val="left"/>
      <w:pPr>
        <w:tabs>
          <w:tab w:val="num" w:pos="1077"/>
        </w:tabs>
        <w:ind w:left="107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34"/>
        </w:tabs>
        <w:ind w:left="143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51"/>
        </w:tabs>
        <w:ind w:left="215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08"/>
        </w:tabs>
        <w:ind w:left="25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25"/>
        </w:tabs>
        <w:ind w:left="32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42"/>
        </w:tabs>
        <w:ind w:left="394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99"/>
        </w:tabs>
        <w:ind w:left="429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16"/>
        </w:tabs>
        <w:ind w:left="5016" w:hanging="21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/>
      </w:r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9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16"/>
    </w:rPr>
  </w:style>
  <w:style w:type="character" w:styleId="WW8Num2z0">
    <w:name w:val="WW8Num2z0"/>
    <w:qFormat/>
    <w:rPr>
      <w:b/>
      <w:i w:val="false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auto"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b/>
      <w:i w:val="false"/>
    </w:rPr>
  </w:style>
  <w:style w:type="character" w:styleId="WW8Num10z0">
    <w:name w:val="WW8Num10z0"/>
    <w:qFormat/>
    <w:rPr>
      <w:rFonts w:ascii="Symbol" w:hAnsi="Symbol" w:cs="Symbol"/>
      <w:color w:val="auto"/>
      <w:sz w:val="22"/>
    </w:rPr>
  </w:style>
  <w:style w:type="character" w:styleId="WW8Num11z0">
    <w:name w:val="WW8Num11z0"/>
    <w:qFormat/>
    <w:rPr/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>
      <w:rFonts w:ascii="Symbol" w:hAnsi="Symbol" w:cs="Symbol"/>
      <w:color w:val="auto"/>
      <w:sz w:val="22"/>
    </w:rPr>
  </w:style>
  <w:style w:type="character" w:styleId="WW8Num19z0">
    <w:name w:val="WW8Num19z0"/>
    <w:qFormat/>
    <w:rPr>
      <w:b/>
      <w:i w:val="false"/>
    </w:rPr>
  </w:style>
  <w:style w:type="character" w:styleId="WW8Num22z0">
    <w:name w:val="WW8Num22z0"/>
    <w:qFormat/>
    <w:rPr>
      <w:rFonts w:ascii="Symbol" w:hAnsi="Symbol" w:cs="Symbol"/>
      <w:color w:val="auto"/>
      <w:sz w:val="22"/>
    </w:rPr>
  </w:style>
  <w:style w:type="character" w:styleId="WW8Num25z0">
    <w:name w:val="WW8Num25z0"/>
    <w:qFormat/>
    <w:rPr>
      <w:b/>
      <w:i w:val="false"/>
      <w:sz w:val="28"/>
    </w:rPr>
  </w:style>
  <w:style w:type="character" w:styleId="WW8Num26z0">
    <w:name w:val="WW8Num26z0"/>
    <w:qFormat/>
    <w:rPr>
      <w:rFonts w:ascii="Symbol" w:hAnsi="Symbol" w:cs="Symbol"/>
      <w:color w:val="auto"/>
      <w:sz w:val="22"/>
    </w:rPr>
  </w:style>
  <w:style w:type="character" w:styleId="WW8Num30z0">
    <w:name w:val="WW8Num30z0"/>
    <w:qFormat/>
    <w:rPr>
      <w:rFonts w:ascii="Symbol" w:hAnsi="Symbol" w:cs="Symbol"/>
      <w:color w:val="auto"/>
      <w:sz w:val="22"/>
    </w:rPr>
  </w:style>
  <w:style w:type="character" w:styleId="WW8Num31z0">
    <w:name w:val="WW8Num31z0"/>
    <w:qFormat/>
    <w:rPr>
      <w:b/>
      <w:i w:val="false"/>
      <w:sz w:val="28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Rimandocommento">
    <w:name w:val="Rimando commento"/>
    <w:basedOn w:val="Caratterepredefinitoparagrafo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center"/>
    </w:pPr>
    <w:rPr>
      <w:sz w:val="16"/>
    </w:rPr>
  </w:style>
  <w:style w:type="paragraph" w:styleId="Corpodeltesto3">
    <w:name w:val="Corpo del testo 3"/>
    <w:basedOn w:val="Normal"/>
    <w:qFormat/>
    <w:pPr/>
    <w:rPr>
      <w:b/>
      <w:sz w:val="24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Didascalia">
    <w:name w:val="Didascalia"/>
    <w:basedOn w:val="Normal"/>
    <w:next w:val="Normal"/>
    <w:qFormat/>
    <w:pPr>
      <w:jc w:val="both"/>
    </w:pPr>
    <w:rPr>
      <w:i/>
      <w:sz w:val="24"/>
    </w:rPr>
  </w:style>
  <w:style w:type="paragraph" w:styleId="Testocommento">
    <w:name w:val="Testo commento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comments" Target="comment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3T09:47:00Z</dcterms:created>
  <dc:creator>ANPA</dc:creator>
  <dc:description/>
  <dc:language>en-US</dc:language>
  <cp:lastModifiedBy> </cp:lastModifiedBy>
  <cp:lastPrinted>2004-04-02T19:20:00Z</cp:lastPrinted>
  <dcterms:modified xsi:type="dcterms:W3CDTF">2004-04-05T17:03:00Z</dcterms:modified>
  <cp:revision>121</cp:revision>
  <dc:subject/>
  <dc:title>1</dc:title>
</cp:coreProperties>
</file>